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ДОНСКОЙ ГОСУДАРСТВЕННЫЙ ТЕХНИЧЕСКИЙ УНИВЕРСИТЕТ»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федра «Радиоэлектрони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циплина «Радиотехнические, радиоэлектронные и электротехнические измерения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yle7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Лекция № 5</w:t>
      </w:r>
    </w:p>
    <w:p>
      <w:pPr>
        <w:pStyle w:val="Style7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Тема: Измерение напряжения и силы то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  <w:u w:val="single"/>
        </w:rPr>
        <w:t>Цель лекции: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изучить основные методы и средства измерения силы тока и напряжения в радиотехнических цепях</w:t>
      </w:r>
    </w:p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  <w:u w:val="single"/>
        </w:rPr>
        <w:t>Вопросы:</w:t>
      </w:r>
    </w:p>
    <w:p>
      <w:pPr>
        <w:pStyle w:val="Style7"/>
        <w:numPr>
          <w:ilvl w:val="0"/>
          <w:numId w:val="18"/>
        </w:numPr>
        <w:spacing w:lineRule="auto" w:line="240"/>
        <w:jc w:val="left"/>
        <w:rPr>
          <w:sz w:val="26"/>
        </w:rPr>
      </w:pPr>
      <w:r>
        <w:rPr>
          <w:sz w:val="26"/>
        </w:rPr>
        <w:t>Общие сведения. Классификация вольтметров и амперметров.</w:t>
      </w:r>
    </w:p>
    <w:p>
      <w:pPr>
        <w:pStyle w:val="Style7"/>
        <w:numPr>
          <w:ilvl w:val="0"/>
          <w:numId w:val="18"/>
        </w:numPr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Общие сведения об электромеханических приборах</w:t>
      </w:r>
    </w:p>
    <w:p>
      <w:pPr>
        <w:pStyle w:val="Style7"/>
        <w:numPr>
          <w:ilvl w:val="0"/>
          <w:numId w:val="18"/>
        </w:numPr>
        <w:spacing w:lineRule="auto" w:line="240"/>
        <w:jc w:val="left"/>
        <w:rPr>
          <w:sz w:val="26"/>
        </w:rPr>
      </w:pPr>
      <w:r>
        <w:rPr>
          <w:sz w:val="26"/>
        </w:rPr>
        <w:t>Общие сведения об электронных вольтметрах</w:t>
      </w:r>
    </w:p>
    <w:p>
      <w:pPr>
        <w:pStyle w:val="Style7"/>
        <w:spacing w:lineRule="auto" w:line="240"/>
        <w:jc w:val="left"/>
        <w:rPr>
          <w:sz w:val="26"/>
        </w:rPr>
      </w:pPr>
      <w:r>
        <w:rPr>
          <w:sz w:val="26"/>
          <w:u w:val="single"/>
        </w:rPr>
        <w:t>Литература по дисциплине:</w:t>
      </w:r>
    </w:p>
    <w:p>
      <w:pPr>
        <w:pStyle w:val="Normal"/>
        <w:autoSpaceDE w:val="false"/>
        <w:ind w:hanging="0"/>
        <w:jc w:val="left"/>
        <w:rPr>
          <w:i/>
          <w:i/>
          <w:color w:val="000000"/>
          <w:spacing w:val="-5"/>
          <w:sz w:val="24"/>
          <w:szCs w:val="24"/>
        </w:rPr>
      </w:pPr>
      <w:r>
        <w:rPr>
          <w:sz w:val="26"/>
        </w:rPr>
        <w:t xml:space="preserve">Основная: 1. </w:t>
      </w:r>
      <w:r>
        <w:rPr>
          <w:color w:val="000000"/>
          <w:spacing w:val="-5"/>
          <w:sz w:val="24"/>
          <w:szCs w:val="24"/>
        </w:rPr>
        <w:t>Метрология и радиоизмерения: Учебник для вузов./.И. Нефедов, В.И. Хахин, В.К. Битюков и др./ Под ред. проф. Нефедова. – М.: Высш. шк., 2006. – 526с.</w:t>
      </w:r>
    </w:p>
    <w:p>
      <w:pPr>
        <w:pStyle w:val="Style7"/>
        <w:spacing w:lineRule="auto" w:line="240"/>
        <w:jc w:val="left"/>
        <w:rPr>
          <w:sz w:val="26"/>
        </w:rPr>
      </w:pPr>
      <w:r>
        <w:rPr>
          <w:sz w:val="26"/>
        </w:rPr>
        <w:t>Литература по теме лекции: [1], с. 176-214</w:t>
      </w:r>
    </w:p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</w:rPr>
        <w:tab/>
        <w:tab/>
        <w:tab/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  <w:lang w:val="en-US" w:eastAsia="en-US"/>
        </w:rPr>
        <w:t xml:space="preserve"> </w:t>
      </w:r>
      <w:r>
        <w:rPr>
          <w:b/>
          <w:sz w:val="26"/>
          <w:lang w:val="en-US" w:eastAsia="en-US"/>
        </w:rPr>
        <w:t>Вопрос 1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Измерение напряжения и силы тока наиболее часто применяют в практике метрологии и электрорадиоизмерений. При этом преобладающее значение имеет измерение на</w:t>
        <w:softHyphen/>
        <w:t>пряжения, так как чаще всего этой величиной принято характеризовать режимы работы различных радиотехнических цепей и устройств. К тому же параллельный метод подключения вольтметра к участку цепи, как правило, не приводит к нарушению электрических процессов в ней, по</w:t>
        <w:softHyphen/>
        <w:t>скольку его входное сопротивление выбирается достаточно большим. При измерениях же тока приходится размыкать исследуемую цепь и в ее разрыв последовательно включать амперметр, внутреннее сопротивле</w:t>
        <w:softHyphen/>
        <w:t>ние которого отлично от нуля. Однако в ряде случаев необходимы пря</w:t>
        <w:softHyphen/>
        <w:t>мые или косвенные измерения силы тока, поэтому вопросы измерения напряжения и силы тока рассматриваются совместно.</w:t>
      </w:r>
    </w:p>
    <w:p>
      <w:pPr>
        <w:pStyle w:val="Normal"/>
        <w:ind w:firstLine="720"/>
        <w:rPr/>
      </w:pPr>
      <w:r>
        <w:rPr>
          <w:sz w:val="26"/>
        </w:rPr>
        <w:t>Измерение постоянных напряжения и силы тока заключается в нахо</w:t>
        <w:softHyphen/>
        <w:t>ждении их значения (величины) и полярности. Целью измерения пере</w:t>
        <w:softHyphen/>
        <w:t>менных напряжения и силы тока является определение какого-либо их параметра.</w:t>
      </w:r>
    </w:p>
    <w:p>
      <w:pPr>
        <w:pStyle w:val="TextBodyIndent"/>
        <w:rPr/>
      </w:pPr>
      <w:r>
        <w:rPr>
          <w:sz w:val="26"/>
        </w:rPr>
        <w:t>Поскольку напряжение и ток связаны прямо пропорциональной зави</w:t>
        <w:softHyphen/>
        <w:t>симостью, чаще проводят измерение напряжения и по его значению ана</w:t>
        <w:softHyphen/>
        <w:t>литически вычисляют силу тока.</w:t>
      </w:r>
    </w:p>
    <w:p>
      <w:pPr>
        <w:pStyle w:val="Normal"/>
        <w:ind w:firstLine="720"/>
        <w:rPr/>
      </w:pPr>
      <w:r>
        <w:rPr>
          <w:sz w:val="26"/>
        </w:rPr>
        <w:t>В настоящее время метрологическая техника позволяет измерять на</w:t>
        <w:softHyphen/>
        <w:t>пряжения в диапазоне 10</w:t>
      </w:r>
      <w:r>
        <w:rPr>
          <w:sz w:val="26"/>
          <w:vertAlign w:val="superscript"/>
        </w:rPr>
        <w:t>-10</w:t>
      </w:r>
      <w:r>
        <w:rPr>
          <w:sz w:val="26"/>
        </w:rPr>
        <w:t>...10</w:t>
      </w:r>
      <w:r>
        <w:rPr>
          <w:sz w:val="26"/>
          <w:vertAlign w:val="superscript"/>
        </w:rPr>
        <w:t>6</w:t>
      </w:r>
      <w:r>
        <w:rPr>
          <w:sz w:val="26"/>
        </w:rPr>
        <w:t xml:space="preserve"> B и токи в диапазоне 10</w:t>
      </w:r>
      <w:r>
        <w:rPr>
          <w:sz w:val="26"/>
          <w:vertAlign w:val="superscript"/>
        </w:rPr>
        <w:t>-18</w:t>
      </w:r>
      <w:r>
        <w:rPr>
          <w:sz w:val="26"/>
        </w:rPr>
        <w:t>...10</w:t>
      </w:r>
      <w:r>
        <w:rPr>
          <w:sz w:val="26"/>
          <w:vertAlign w:val="superscript"/>
        </w:rPr>
        <w:t>5</w:t>
      </w:r>
      <w:r>
        <w:rPr>
          <w:sz w:val="26"/>
        </w:rPr>
        <w:t xml:space="preserve"> A. Вме</w:t>
        <w:softHyphen/>
        <w:t>сте с тем данные измерения должны осуществляться в очень широкой полосе частот — от постоянного тока и инфранизких частот (сотые доли герца) до сверхвысоких частот (1 ГГц и более). Поэтому такие крайние значения величин требуют уникальных методов измерения.</w:t>
      </w:r>
    </w:p>
    <w:p>
      <w:pPr>
        <w:pStyle w:val="Normal"/>
        <w:ind w:firstLine="720"/>
        <w:rPr/>
      </w:pPr>
      <w:r>
        <w:rPr>
          <w:sz w:val="26"/>
        </w:rPr>
        <w:t>Как уже отмечалось, приборы, измеряющие параметры сигналов с частотами до 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Гц, являются </w:t>
      </w:r>
      <w:r>
        <w:rPr>
          <w:i/>
          <w:sz w:val="26"/>
        </w:rPr>
        <w:t>низкочастотными,</w:t>
      </w:r>
      <w:r>
        <w:rPr>
          <w:sz w:val="26"/>
        </w:rPr>
        <w:t xml:space="preserve"> до 10</w:t>
      </w:r>
      <w:r>
        <w:rPr>
          <w:sz w:val="26"/>
          <w:vertAlign w:val="superscript"/>
        </w:rPr>
        <w:t xml:space="preserve">8 </w:t>
      </w:r>
      <w:r>
        <w:rPr>
          <w:sz w:val="26"/>
        </w:rPr>
        <w:t xml:space="preserve">— </w:t>
      </w:r>
      <w:r>
        <w:rPr>
          <w:i/>
          <w:sz w:val="26"/>
        </w:rPr>
        <w:t>высо</w:t>
        <w:softHyphen/>
        <w:t>кочастотными</w:t>
      </w:r>
      <w:r>
        <w:rPr>
          <w:sz w:val="26"/>
        </w:rPr>
        <w:t xml:space="preserve">, свыше — диапазон </w:t>
      </w:r>
      <w:r>
        <w:rPr>
          <w:i/>
          <w:sz w:val="26"/>
        </w:rPr>
        <w:t>сверхвысоких частот</w:t>
      </w:r>
      <w:r>
        <w:rPr>
          <w:sz w:val="26"/>
        </w:rPr>
        <w:t>, требующий специальных измерительных методов.</w:t>
      </w:r>
    </w:p>
    <w:p>
      <w:pPr>
        <w:pStyle w:val="Normal"/>
        <w:ind w:firstLine="720"/>
        <w:rPr/>
      </w:pPr>
      <w:r>
        <w:rPr>
          <w:sz w:val="26"/>
        </w:rPr>
        <w:t xml:space="preserve">Измерение параметров напряжения переменного тока — довольно сложная метрологическая задача, связанная с обеспечением требуемого частотного диапазона и учетом формы кривой измеряемого сигнала. Переменное напряжение характеризуется несколькими параметрами, и его уровень может быть определен по </w:t>
      </w:r>
      <w:r>
        <w:rPr>
          <w:b/>
          <w:i/>
          <w:sz w:val="26"/>
        </w:rPr>
        <w:t>амплитудному, действующему (среднеквадратическому, эффективному) или средневыпрямленному (постоянному) значению</w:t>
      </w:r>
      <w:r>
        <w:rPr>
          <w:sz w:val="26"/>
        </w:rPr>
        <w:t>. Напомним некоторые характеристики и пара</w:t>
        <w:softHyphen/>
        <w:t>метры напряжения переменного ток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>Напряжение постоянного тока и  постоянный ток характеризуются величиной и полярностью.</w:t>
      </w:r>
    </w:p>
    <w:p>
      <w:pPr>
        <w:pStyle w:val="31"/>
        <w:rPr/>
      </w:pPr>
      <w:r>
        <w:rPr/>
        <w:t>Переменный ток и напряжение промышленной частоты имеют синусоидальную форму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</w:t>
      </w:r>
      <w:r>
        <w:rPr/>
        <w:t>и характеризуются следующими значениями: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Мгновенным зна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Максимальным (амплитудным, пиковым)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Постоянной составляю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Средневыпрямленным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Среднеквадратическим (действующим, эффективным)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>.</w:t>
      </w:r>
    </w:p>
    <w:p>
      <w:pPr>
        <w:pStyle w:val="TextBodyIndent"/>
        <w:ind w:firstLine="567"/>
        <w:rPr/>
      </w:pPr>
      <w:r>
        <w:rPr>
          <w:i/>
        </w:rPr>
        <w:t>Мгновенное значение</w:t>
      </w:r>
      <w:r>
        <w:rPr/>
        <w:t xml:space="preserve"> тока (напряжения) – это значение сигнала в заданный момент времени Оно  может наблюдаться на осциллографе и быть вычислено по осциллограмме для каждого момента времени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ab/>
      </w:r>
      <w:r>
        <w:rPr>
          <w:i/>
        </w:rPr>
        <w:t>Максимальным значением</w:t>
      </w:r>
      <w:r>
        <w:rPr/>
        <w:t xml:space="preserve"> напряжения (тока) называют наибольшее мгновенное значение напряжения на протяжении периода 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71625</wp:posOffset>
                </wp:positionH>
                <wp:positionV relativeFrom="paragraph">
                  <wp:posOffset>104140</wp:posOffset>
                </wp:positionV>
                <wp:extent cx="3136900" cy="127254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272600"/>
                          <a:chOff x="0" y="0"/>
                          <a:chExt cx="3137040" cy="1272600"/>
                        </a:xfrm>
                      </wpg:grpSpPr>
                      <wps:wsp>
                        <wps:cNvSpPr/>
                        <wps:spPr>
                          <a:xfrm flipV="1">
                            <a:off x="459000" y="0"/>
                            <a:ext cx="9360" cy="12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05600"/>
                            <a:ext cx="26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320"/>
                            <a:ext cx="449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240" y="434880"/>
                            <a:ext cx="325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80" y="132120"/>
                            <a:ext cx="2207880" cy="110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1744">
                                <a:moveTo>
                                  <a:pt x="0" y="867"/>
                                </a:moveTo>
                                <a:cubicBezTo>
                                  <a:pt x="146" y="701"/>
                                  <a:pt x="568" y="0"/>
                                  <a:pt x="858" y="2"/>
                                </a:cubicBezTo>
                                <a:cubicBezTo>
                                  <a:pt x="1148" y="4"/>
                                  <a:pt x="1393" y="587"/>
                                  <a:pt x="1698" y="902"/>
                                </a:cubicBezTo>
                                <a:cubicBezTo>
                                  <a:pt x="2003" y="1217"/>
                                  <a:pt x="2279" y="1744"/>
                                  <a:pt x="2568" y="1742"/>
                                </a:cubicBezTo>
                                <a:cubicBezTo>
                                  <a:pt x="2857" y="1740"/>
                                  <a:pt x="3294" y="873"/>
                                  <a:pt x="3477" y="8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144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6876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8.2pt;width:247pt;height:100.15pt" coordorigin="2475,164" coordsize="4940,2003">
                <v:line id="shape_0" from="3198,164" to="3212,21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88,1275" to="6878,12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75;top:171;width:707;height: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2;top:849;width:51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77,1744" path="m0,867c146,701,568,0,858,2c1148,4,1393,587,1698,902c2003,1217,2279,1744,2568,1742c2857,1740,3294,873,3477,868e" stroked="t" o:allowincell="f" style="position:absolute;left:3228;top:372;width:3476;height:17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053,392" to="4053,130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3,1247" to="5763,210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>+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0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>-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иковое отклонение</w:t>
      </w:r>
      <w:r>
        <w:rPr/>
        <w:t xml:space="preserve"> “вверх” и “вниз” – это соответственно наибольшее и наименьшее мгновенные значения переменной составляющей сигнала на протяжении заданного периода 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60195</wp:posOffset>
                </wp:positionH>
                <wp:positionV relativeFrom="paragraph">
                  <wp:posOffset>13970</wp:posOffset>
                </wp:positionV>
                <wp:extent cx="3366135" cy="1718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0" cy="1718280"/>
                          <a:chOff x="0" y="0"/>
                          <a:chExt cx="3366000" cy="1718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560"/>
                            <a:ext cx="48312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3520" y="1447920"/>
                            <a:ext cx="335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6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891720"/>
                            <a:ext cx="2899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40400"/>
                            <a:ext cx="252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891">
                                <a:moveTo>
                                  <a:pt x="4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9068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42800" y="1024920"/>
                            <a:ext cx="462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6880" y="979200"/>
                            <a:ext cx="146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3720" y="979200"/>
                            <a:ext cx="4647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92664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111600"/>
                            <a:ext cx="224676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8" h="1955">
                                <a:moveTo>
                                  <a:pt x="0" y="1216"/>
                                </a:moveTo>
                                <a:cubicBezTo>
                                  <a:pt x="54" y="1209"/>
                                  <a:pt x="109" y="1203"/>
                                  <a:pt x="156" y="1186"/>
                                </a:cubicBezTo>
                                <a:cubicBezTo>
                                  <a:pt x="203" y="1169"/>
                                  <a:pt x="241" y="1167"/>
                                  <a:pt x="282" y="1114"/>
                                </a:cubicBezTo>
                                <a:cubicBezTo>
                                  <a:pt x="323" y="1061"/>
                                  <a:pt x="362" y="986"/>
                                  <a:pt x="401" y="868"/>
                                </a:cubicBezTo>
                                <a:cubicBezTo>
                                  <a:pt x="440" y="750"/>
                                  <a:pt x="496" y="486"/>
                                  <a:pt x="517" y="405"/>
                                </a:cubicBezTo>
                                <a:cubicBezTo>
                                  <a:pt x="538" y="324"/>
                                  <a:pt x="530" y="381"/>
                                  <a:pt x="530" y="379"/>
                                </a:cubicBezTo>
                                <a:cubicBezTo>
                                  <a:pt x="530" y="377"/>
                                  <a:pt x="498" y="441"/>
                                  <a:pt x="517" y="392"/>
                                </a:cubicBezTo>
                                <a:cubicBezTo>
                                  <a:pt x="536" y="343"/>
                                  <a:pt x="589" y="148"/>
                                  <a:pt x="645" y="84"/>
                                </a:cubicBezTo>
                                <a:cubicBezTo>
                                  <a:pt x="701" y="20"/>
                                  <a:pt x="782" y="14"/>
                                  <a:pt x="851" y="7"/>
                                </a:cubicBezTo>
                                <a:cubicBezTo>
                                  <a:pt x="920" y="0"/>
                                  <a:pt x="997" y="11"/>
                                  <a:pt x="1057" y="45"/>
                                </a:cubicBezTo>
                                <a:cubicBezTo>
                                  <a:pt x="1117" y="79"/>
                                  <a:pt x="1185" y="184"/>
                                  <a:pt x="1211" y="212"/>
                                </a:cubicBezTo>
                                <a:cubicBezTo>
                                  <a:pt x="1237" y="240"/>
                                  <a:pt x="1186" y="105"/>
                                  <a:pt x="1212" y="214"/>
                                </a:cubicBezTo>
                                <a:cubicBezTo>
                                  <a:pt x="1238" y="323"/>
                                  <a:pt x="1318" y="667"/>
                                  <a:pt x="1365" y="868"/>
                                </a:cubicBezTo>
                                <a:cubicBezTo>
                                  <a:pt x="1412" y="1069"/>
                                  <a:pt x="1450" y="1284"/>
                                  <a:pt x="1494" y="1421"/>
                                </a:cubicBezTo>
                                <a:cubicBezTo>
                                  <a:pt x="1538" y="1558"/>
                                  <a:pt x="1594" y="1621"/>
                                  <a:pt x="1632" y="1690"/>
                                </a:cubicBezTo>
                                <a:cubicBezTo>
                                  <a:pt x="1670" y="1759"/>
                                  <a:pt x="1681" y="1795"/>
                                  <a:pt x="1722" y="1834"/>
                                </a:cubicBezTo>
                                <a:cubicBezTo>
                                  <a:pt x="1763" y="1873"/>
                                  <a:pt x="1811" y="1905"/>
                                  <a:pt x="1878" y="1924"/>
                                </a:cubicBezTo>
                                <a:cubicBezTo>
                                  <a:pt x="1945" y="1943"/>
                                  <a:pt x="2040" y="1955"/>
                                  <a:pt x="2124" y="1948"/>
                                </a:cubicBezTo>
                                <a:cubicBezTo>
                                  <a:pt x="2208" y="1941"/>
                                  <a:pt x="2274" y="1940"/>
                                  <a:pt x="2381" y="1884"/>
                                </a:cubicBezTo>
                                <a:cubicBezTo>
                                  <a:pt x="2488" y="1828"/>
                                  <a:pt x="2651" y="1696"/>
                                  <a:pt x="2767" y="1614"/>
                                </a:cubicBezTo>
                                <a:cubicBezTo>
                                  <a:pt x="2883" y="1532"/>
                                  <a:pt x="2983" y="1449"/>
                                  <a:pt x="3075" y="1395"/>
                                </a:cubicBezTo>
                                <a:cubicBezTo>
                                  <a:pt x="3167" y="1341"/>
                                  <a:pt x="3243" y="1315"/>
                                  <a:pt x="3320" y="1292"/>
                                </a:cubicBezTo>
                                <a:cubicBezTo>
                                  <a:pt x="3397" y="1269"/>
                                  <a:pt x="3493" y="1262"/>
                                  <a:pt x="3538" y="12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134100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256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30320"/>
                            <a:ext cx="3636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3">
                                <a:moveTo>
                                  <a:pt x="0" y="0"/>
                                </a:moveTo>
                                <a:lnTo>
                                  <a:pt x="0" y="1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61600" y="316080"/>
                            <a:ext cx="462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23040" y="9104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497240"/>
                            <a:ext cx="225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9400" y="983160"/>
                            <a:ext cx="4748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1.1pt;width:265.05pt;height:135.35pt" coordorigin="2457,22" coordsize="5301,2707">
                <v:shape id="shape_0" stroked="f" o:allowincell="f" style="position:absolute;left:2457;top:34;width:760;height:48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73;top:2302;width:5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7,22" to="3217,246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01,1426" to="7266,14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4,1891" path="m4,0l0,1891e" stroked="t" o:allowincell="f" style="position:absolute;left:4045;top:243;width:3;height:189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line id="shape_0" from="5395,1450" to="5395,215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89;top:1636;width:727;height:5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822,1564" to="4052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2,1564" to="6123,17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31;top:1481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38,1955" path="m0,1216c54,1209,109,1203,156,1186c203,1169,241,1167,282,1114c323,1061,362,986,401,868c440,750,496,486,517,405c538,324,530,381,530,379c530,377,498,441,517,392c536,343,589,148,645,84c701,20,782,14,851,7c920,0,997,11,1057,45c1117,79,1185,184,1211,212c1237,240,1186,105,1212,214c1238,323,1318,667,1365,868c1412,1069,1450,1284,1494,1421c1538,1558,1594,1621,1632,1690c1670,1759,1681,1795,1722,1834c1763,1873,1811,1905,1878,1924c1945,1943,2040,1955,2124,1948c2208,1941,2274,1940,2381,1884c2488,1828,2651,1696,2767,1614c2883,1532,2983,1449,3075,1395c3167,1341,3243,1315,3320,1292c3397,1269,3493,1262,3538,1254e" stroked="t" o:allowincell="f" style="position:absolute;left:3211;top:198;width:3537;height:19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05,2134" to="5142,21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77,220" to="5166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1183" path="m0,0l0,1183e" stroked="t" o:allowincell="f" style="position:absolute;left:4852;top:227;width:56;height:1253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4759;top:520;width:727;height:5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6745,1456" to="6745,2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2380" to="6744,2380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59;top:1570;width:747;height:5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зность между максимальным и минимальным значениями сигнала на протяжении заданного периода называется </w:t>
      </w:r>
      <w:r>
        <w:rPr>
          <w:i/>
        </w:rPr>
        <w:t>"размахом"</w:t>
      </w:r>
      <w:r>
        <w:rPr/>
        <w:t xml:space="preserve">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</w:p>
    <w:p>
      <w:pPr>
        <w:pStyle w:val="Normal"/>
        <w:ind w:firstLine="720"/>
        <w:rPr/>
      </w:pPr>
      <w:r>
        <w:rPr>
          <w:i/>
        </w:rPr>
        <w:t>Постоянная составляющая</w:t>
      </w:r>
      <w:r>
        <w:rPr/>
        <w:t xml:space="preserve"> (среднее значение) напряжения (тока) является среднеарифметическим мгновенных значений на протяжении периода Т.</w:t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  <w:tab/>
        <w:tab/>
        <w:tab/>
        <w:t xml:space="preserve">            </w:t>
        <w:tab/>
        <w:t>(3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 xml:space="preserve">Величину </w:t>
      </w:r>
      <w:r>
        <w:rPr>
          <w:i/>
        </w:rPr>
        <w:t>постоянной составляющей</w:t>
      </w:r>
      <w:r>
        <w:rPr/>
        <w:t xml:space="preserve"> сигнала за период можно найти и графически. Для этого необходимо из площади, находящейся над осью абсци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ычесть площадь под осью абсци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полученную разность разделить на период. Иначе: ось времени надо переместить так, чтобы площади, занимаемые кривой напряжения над и под осью абсцисс, были равным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55470</wp:posOffset>
                </wp:positionH>
                <wp:positionV relativeFrom="paragraph">
                  <wp:posOffset>135255</wp:posOffset>
                </wp:positionV>
                <wp:extent cx="2987040" cy="1386840"/>
                <wp:effectExtent l="0" t="508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920" cy="1386720"/>
                          <a:chOff x="0" y="0"/>
                          <a:chExt cx="2986920" cy="1386720"/>
                        </a:xfrm>
                      </wpg:grpSpPr>
                      <wps:wsp>
                        <wps:cNvSpPr/>
                        <wps:spPr>
                          <a:xfrm flipV="1">
                            <a:off x="461160" y="95400"/>
                            <a:ext cx="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81200"/>
                            <a:ext cx="26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5320" y="-65520"/>
                            <a:ext cx="777240" cy="9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316160" y="493560"/>
                            <a:ext cx="78876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9920"/>
                            <a:ext cx="449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9000" y="769680"/>
                            <a:ext cx="278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1272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78120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83800" y="1047600"/>
                            <a:ext cx="3225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98520" y="49140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9000" y="537120"/>
                            <a:ext cx="203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53712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328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52280"/>
                            <a:ext cx="5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51640"/>
                            <a:ext cx="67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6576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7232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0192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0092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781200"/>
                            <a:ext cx="7236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7320" y="781200"/>
                            <a:ext cx="1713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080" y="781200"/>
                            <a:ext cx="2516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781200"/>
                            <a:ext cx="335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781200"/>
                            <a:ext cx="3924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720" y="796320"/>
                            <a:ext cx="42660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948600"/>
                            <a:ext cx="3085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54560" y="24768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42240" y="81540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pt;margin-top:5.45pt;width:235.2pt;height:114.35pt" coordorigin="2922,109" coordsize="4704,2287">
                <v:line id="shape_0" from="3648,363" to="3648,239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35,1443" to="7325,14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65;top:110;width:1223;height:143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95;top:990;width:1241;height:1163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22;top:339;width:707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88;top:1425;width:4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5,2217" to="6164,221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168,1443" to="6168,23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14;top:1863;width:507;height:40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384;top:987;width:627;height:5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3645,1059" to="6848,1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2,1059" to="6402,14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0,297" to="4637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53" to="4793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609" to="4907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789" to="4985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8,957" to="5039,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161" to="5063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317" to="5063,1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1443" to="5243,1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1443" to="5423,1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1443" to="5615,1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92,1443" to="5819,1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0,1443" to="5987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1467" to="6131,2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2,1707" to="6077,2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603;width:547;height:4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497;width:566;height:48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</w:t>
      </w:r>
      <w:r>
        <w:rPr/>
        <w:t>0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тсюда следует, что у всех электрических сигналов, симметричных относительно оси абсцисс ( например, синусоидальный сигнал), постоянная составляющая равна 0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ab/>
        <w:t>Пример 1. Определить постоянную составляющую сигнала (напряжения), приведенного на рисунке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7975</wp:posOffset>
                </wp:positionH>
                <wp:positionV relativeFrom="paragraph">
                  <wp:posOffset>66675</wp:posOffset>
                </wp:positionV>
                <wp:extent cx="2736215" cy="1306195"/>
                <wp:effectExtent l="0" t="0" r="9969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1306080"/>
                          <a:chOff x="0" y="0"/>
                          <a:chExt cx="2736360" cy="1306080"/>
                        </a:xfrm>
                      </wpg:grpSpPr>
                      <wpg:grpSp>
                        <wpg:cNvGrpSpPr/>
                        <wpg:grpSpPr>
                          <a:xfrm>
                            <a:off x="550440" y="0"/>
                            <a:ext cx="2185560" cy="1257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24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899640"/>
                              <a:ext cx="2170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5200" y="925920"/>
                            <a:ext cx="21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0" y="164520"/>
                            <a:ext cx="396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911160"/>
                            <a:ext cx="18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41760"/>
                            <a:ext cx="59256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82840" y="501120"/>
                            <a:ext cx="46800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71360" y="646560"/>
                            <a:ext cx="4305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1320" y="1016640"/>
                            <a:ext cx="3834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64520"/>
                            <a:ext cx="172224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2" h="1798">
                                <a:moveTo>
                                  <a:pt x="0" y="1183"/>
                                </a:moveTo>
                                <a:cubicBezTo>
                                  <a:pt x="120" y="987"/>
                                  <a:pt x="490" y="26"/>
                                  <a:pt x="717" y="4"/>
                                </a:cubicBezTo>
                                <a:cubicBezTo>
                                  <a:pt x="951" y="0"/>
                                  <a:pt x="1150" y="749"/>
                                  <a:pt x="1362" y="1054"/>
                                </a:cubicBezTo>
                                <a:cubicBezTo>
                                  <a:pt x="1574" y="1359"/>
                                  <a:pt x="1733" y="1780"/>
                                  <a:pt x="1989" y="1789"/>
                                </a:cubicBezTo>
                                <a:cubicBezTo>
                                  <a:pt x="2245" y="1798"/>
                                  <a:pt x="2562" y="1314"/>
                                  <a:pt x="2712" y="11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5.25pt;width:215.4pt;height:102.85pt" coordorigin="485,105" coordsize="4308,2057">
                <v:group id="shape_0" style="position:absolute;left:1352;top:105;width:3442;height:1980">
                  <v:line id="shape_0" from="1352,105" to="1356,2085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52;top:1522;width:34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50,1563" to="4406,15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17,364" to="2122,1551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65,1540" to="3367,2157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5;top:171;width:932;height:48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820;top:894;width:736;height:42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2172,1123" to="2849,1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9,1706" to="3972,18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712,1798" path="m0,1183c120,987,490,26,717,4c951,0,1150,749,1362,1054c1574,1359,1733,1780,1989,1789c2245,1798,2562,1314,2712,1189e" stroked="t" o:allowincell="f" style="position:absolute;left:1374;top:364;width:2711;height:17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а) используем графический способ: размах амплиту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ды сигнала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B</m:t>
        </m:r>
      </m:oMath>
      <w:r>
        <w:rPr/>
        <w:t>. Учитывая,</w:t>
      </w:r>
    </w:p>
    <w:p>
      <w:pPr>
        <w:pStyle w:val="Normal"/>
        <w:ind w:right="-144" w:firstLine="300"/>
        <w:rPr/>
      </w:pPr>
      <w:r>
        <w:rPr/>
        <w:tab/>
        <w:tab/>
        <w:tab/>
        <w:tab/>
        <w:tab/>
        <w:tab/>
        <w:t xml:space="preserve">что для "синуса"  разм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получи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ледовательно  постоянная составляющая  сигнала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, а функция имеет  вид:</w:t>
      </w:r>
    </w:p>
    <w:p>
      <w:pPr>
        <w:pStyle w:val="Normal"/>
        <w:rPr/>
      </w:pPr>
      <w:r>
        <w:rPr/>
        <w:tab/>
        <w:t xml:space="preserve">       0</w:t>
        <w:tab/>
        <w:tab/>
        <w:tab/>
        <w:tab/>
        <w:t xml:space="preserve">      4В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счётным путём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</w:p>
    <w:p>
      <w:pPr>
        <w:pStyle w:val="Normal"/>
        <w:rPr/>
      </w:pPr>
      <w:r>
        <w:rPr/>
        <w:t>т.к. интеграл от синуса любого угла за период равен нулю, 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i/>
        </w:rPr>
        <w:t>Средневыпрямленное значение</w:t>
      </w:r>
      <w:r>
        <w:rPr/>
        <w:t xml:space="preserve"> – определяется как среднее арифметическое из модуля мгновенных значени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  <w:tab/>
        <w:tab/>
        <w:tab/>
        <w:tab/>
        <w:tab/>
        <w:tab/>
        <w:t>(4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 xml:space="preserve">При однополярных напряжениях постоянная составляющая равна средневыпрямленному значению (см. ф-лы 3 и 4). Для  разнополярных напряжений эти два параметра различны. Так известно, что для гармоническ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счит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для такого сигнала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577590</wp:posOffset>
                </wp:positionH>
                <wp:positionV relativeFrom="paragraph">
                  <wp:posOffset>10160</wp:posOffset>
                </wp:positionV>
                <wp:extent cx="2011680" cy="1299210"/>
                <wp:effectExtent l="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299240"/>
                          <a:chOff x="0" y="0"/>
                          <a:chExt cx="2011680" cy="1299240"/>
                        </a:xfrm>
                      </wpg:grpSpPr>
                      <wps:wsp>
                        <wps:cNvSpPr/>
                        <wps:spPr>
                          <a:xfrm>
                            <a:off x="491400" y="929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87480"/>
                            <a:ext cx="0" cy="12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130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3400" y="605880"/>
                            <a:ext cx="278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967680"/>
                            <a:ext cx="278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92592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23048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69560"/>
                            <a:ext cx="97740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276">
                                <a:moveTo>
                                  <a:pt x="0" y="1275"/>
                                </a:moveTo>
                                <a:cubicBezTo>
                                  <a:pt x="65" y="1075"/>
                                  <a:pt x="283" y="159"/>
                                  <a:pt x="390" y="78"/>
                                </a:cubicBezTo>
                                <a:cubicBezTo>
                                  <a:pt x="487" y="0"/>
                                  <a:pt x="590" y="588"/>
                                  <a:pt x="645" y="786"/>
                                </a:cubicBezTo>
                                <a:lnTo>
                                  <a:pt x="720" y="1266"/>
                                </a:lnTo>
                                <a:lnTo>
                                  <a:pt x="840" y="786"/>
                                </a:lnTo>
                                <a:cubicBezTo>
                                  <a:pt x="902" y="591"/>
                                  <a:pt x="984" y="15"/>
                                  <a:pt x="1095" y="93"/>
                                </a:cubicBezTo>
                                <a:cubicBezTo>
                                  <a:pt x="1239" y="105"/>
                                  <a:pt x="1447" y="1030"/>
                                  <a:pt x="1539" y="12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0.8pt;width:158.4pt;height:102.2pt" coordorigin="5634,16" coordsize="3168,2044">
                <v:line id="shape_0" from="6408,1480" to="8567,14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80,154" to="6480,206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34;top:16;width:807;height:54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364;top:970;width:43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4;top:1540;width:43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4,1474" to="8004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2,1954" to="8033,19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coordsize="1539,1276" path="m0,1275c65,1075,283,159,390,78c487,0,590,588,645,786l720,1266l840,786c902,591,984,15,1095,93c1239,105,1447,1030,1539,1276e" stroked="t" o:allowincell="f" style="position:absolute;left:6450;top:283;width:1538;height:12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Следовательно, для гармонического сигнала  при</w:t>
      </w:r>
    </w:p>
    <w:p>
      <w:pPr>
        <w:pStyle w:val="TextBody"/>
        <w:rPr/>
      </w:pPr>
      <w:r>
        <w:rPr/>
        <w:t xml:space="preserve">двухполупериодном выпрямлени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реднеквадратическим</w:t>
      </w:r>
      <w:r>
        <w:rPr/>
        <w:t xml:space="preserve"> (действующим</w:t>
      </w:r>
      <w:r>
        <w:rPr>
          <w:i/>
        </w:rPr>
        <w:t>) значением</w:t>
      </w:r>
      <w:r>
        <w:rPr/>
        <w:t xml:space="preserve"> напряжения является корень квадратный из среднего значения квадрата мгновенных значений</w:t>
      </w:r>
    </w:p>
    <w:p>
      <w:pPr>
        <w:pStyle w:val="Normal"/>
        <w:jc w:val="right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/>
        <w:tab/>
        <w:t>.</w:t>
        <w:tab/>
        <w:tab/>
        <w:tab/>
        <w:tab/>
        <w:tab/>
        <w:t>(5)</w:t>
      </w:r>
    </w:p>
    <w:p>
      <w:pPr>
        <w:pStyle w:val="Normal"/>
        <w:ind w:firstLine="567"/>
        <w:rPr/>
      </w:pPr>
      <w:r>
        <w:rPr/>
        <w:t xml:space="preserve">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 в формулу (5)  и используя подстановку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получить для гармонического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31"/>
        <w:widowControl w:val="false"/>
        <w:rPr/>
      </w:pPr>
      <w:r>
        <w:rPr/>
        <w:t>Связь между амплитудой (максимальным значением) и среднеквадратическим значением  при любой форме изменения мгновенных значений определяется формулой</w:t>
      </w:r>
    </w:p>
    <w:p>
      <w:pPr>
        <w:pStyle w:val="Normal"/>
        <w:jc w:val="right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den>
        </m:f>
      </m:oMath>
      <w:r>
        <w:rPr/>
        <w:t xml:space="preserve"> - </w:t>
      </w:r>
      <w:r>
        <w:rPr>
          <w:i/>
        </w:rPr>
        <w:t>коэффициент амплитуды</w:t>
      </w:r>
      <w:r>
        <w:rPr/>
        <w:t xml:space="preserve">. Для синусоидаль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.</w:t>
      </w:r>
    </w:p>
    <w:p>
      <w:pPr>
        <w:pStyle w:val="31"/>
        <w:rPr/>
      </w:pPr>
      <w:r>
        <w:rPr/>
        <w:t>Между среднеквадратическим и  средневыпрямленным значениями  напряжения существует связь:</w:t>
      </w:r>
    </w:p>
    <w:p>
      <w:pPr>
        <w:pStyle w:val="Normal"/>
        <w:jc w:val="right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</w:t>
      </w:r>
      <w:r>
        <w:rPr/>
        <w:t xml:space="preserve">- </w:t>
      </w:r>
      <w:r>
        <w:rPr>
          <w:i/>
        </w:rPr>
        <w:t>коэффициент формы</w:t>
      </w:r>
      <w:r>
        <w:rPr/>
        <w:t>. Для синусоидального напряжения можно получи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1</w:t>
      </w:r>
    </w:p>
    <w:p>
      <w:pPr>
        <w:pStyle w:val="31"/>
        <w:rPr/>
      </w:pPr>
      <w:r>
        <w:rPr/>
        <w:t>Подставляя в формулу (7) формулу (6) получим зависимость между амплитудным и средневыпрямленными значениями гармонического сигнала</w:t>
      </w:r>
    </w:p>
    <w:p>
      <w:pPr>
        <w:pStyle w:val="Normal"/>
        <w:jc w:val="right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ab/>
        <w:tab/>
        <w:tab/>
        <w:t xml:space="preserve">  (8)</w:t>
      </w:r>
    </w:p>
    <w:p>
      <w:pPr>
        <w:pStyle w:val="Normal"/>
        <w:ind w:firstLine="567"/>
        <w:rPr/>
      </w:pPr>
      <w:r>
        <w:rPr/>
        <w:t xml:space="preserve">При определении среднеквадратического напряжения для сигналов несинусоидальной формы пользуются той же формулой (5) подставляя в качестве подынтегральной функции заданную форму напряжения. </w:t>
      </w:r>
    </w:p>
    <w:p>
      <w:pPr>
        <w:pStyle w:val="Normal"/>
        <w:ind w:firstLine="567"/>
        <w:rPr/>
      </w:pPr>
      <w:r>
        <w:rPr/>
        <w:t xml:space="preserve">Однако, для определения среднеквадратичного значения можно заданное напряжение разложить в ряд Фурье, определив среднеквадратическое значение каждой гармоники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 постоянную составляющую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. Тогда среднеквадратическое значение несинусоидального напряжения </w:t>
      </w:r>
      <w:r>
        <w:rPr>
          <w:lang w:val="en-US"/>
        </w:rPr>
        <w:t>U</w:t>
      </w:r>
      <w:r>
        <w:rPr>
          <w:vertAlign w:val="subscript"/>
        </w:rPr>
        <w:t>ск</w:t>
      </w:r>
      <w:r>
        <w:rPr/>
        <w:t xml:space="preserve"> состави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Средневыпрямленное значение находят по формуле (4), а максимальное значение по формулам (6) и (8). 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58340</wp:posOffset>
                </wp:positionH>
                <wp:positionV relativeFrom="paragraph">
                  <wp:posOffset>454660</wp:posOffset>
                </wp:positionV>
                <wp:extent cx="2853690" cy="1413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720" cy="1413360"/>
                          <a:chOff x="0" y="0"/>
                          <a:chExt cx="2853720" cy="1413360"/>
                        </a:xfrm>
                      </wpg:grpSpPr>
                      <wps:wsp>
                        <wps:cNvSpPr/>
                        <wps:spPr>
                          <a:xfrm flipV="1">
                            <a:off x="453240" y="11520"/>
                            <a:ext cx="0" cy="14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342520" y="1009080"/>
                            <a:ext cx="5112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360" y="123444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320040"/>
                            <a:ext cx="78120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327600"/>
                            <a:ext cx="0" cy="90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320040"/>
                            <a:ext cx="78120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54240"/>
                            <a:ext cx="0" cy="88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598320"/>
                            <a:ext cx="15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803880"/>
                            <a:ext cx="15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351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62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684080" y="78876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10720" y="792360"/>
                            <a:ext cx="18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019240" y="6058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77440" y="331560"/>
                            <a:ext cx="396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pt;margin-top:35.8pt;width:224.7pt;height:111.25pt" coordorigin="3084,716" coordsize="4494,2225">
                <v:line id="shape_0" from="3798,734" to="3798,294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73;top:2305;width:804;height:39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3552,2660" to="7061,26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98,1220" to="5027,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40,1232" to="5040,2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220" to="6275,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64,1274" to="6264,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28,1658" to="6293,16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98,1982" to="6263,19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64,1244" to="6827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4;top:716;width:727;height:46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736;top:1958;width:627;height:50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5778,1964" to="5780,266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64;top:1670;width:667;height:4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6828,1238" to="6833,264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Для некоторых часто встречающихся форм напряжения известны  и табулированы их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. Например, для напряжения пилообразной формы можно получить при подстановке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lang w:val="en-US"/>
        </w:rPr>
        <w:t>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</w:p>
    <w:p>
      <w:pPr>
        <w:pStyle w:val="Normal"/>
        <w:ind w:right="-144" w:firstLine="300"/>
        <w:rPr/>
      </w:pPr>
      <w:r>
        <w:rPr/>
        <w:t xml:space="preserve">                                         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0             Т</w:t>
      </w:r>
      <w:r>
        <w:rPr>
          <w:vertAlign w:val="subscript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70560</wp:posOffset>
                </wp:positionH>
                <wp:positionV relativeFrom="paragraph">
                  <wp:posOffset>307340</wp:posOffset>
                </wp:positionV>
                <wp:extent cx="4373880" cy="1767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0" cy="1767960"/>
                          <a:chOff x="0" y="0"/>
                          <a:chExt cx="4374000" cy="176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74000" cy="176796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1181160"/>
                              <a:ext cx="400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14480"/>
                              <a:ext cx="0" cy="161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224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127880" y="641520"/>
                              <a:ext cx="297360" cy="2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575280" y="1146960"/>
                              <a:ext cx="34812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35440" y="1428840"/>
                              <a:ext cx="32256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088160" y="1013400"/>
                              <a:ext cx="28584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55520" y="1178640"/>
                              <a:ext cx="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432440"/>
                              <a:ext cx="61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190160"/>
                              <a:ext cx="0" cy="49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661040"/>
                              <a:ext cx="14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25080"/>
                              <a:ext cx="3464640" cy="8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1740">
                                  <a:moveTo>
                                    <a:pt x="0" y="39"/>
                                  </a:moveTo>
                                  <a:lnTo>
                                    <a:pt x="941" y="45"/>
                                  </a:lnTo>
                                  <a:lnTo>
                                    <a:pt x="942" y="1713"/>
                                  </a:lnTo>
                                  <a:lnTo>
                                    <a:pt x="2223" y="1718"/>
                                  </a:lnTo>
                                  <a:lnTo>
                                    <a:pt x="2220" y="24"/>
                                  </a:lnTo>
                                  <a:lnTo>
                                    <a:pt x="3266" y="30"/>
                                  </a:lnTo>
                                  <a:lnTo>
                                    <a:pt x="3266" y="1740"/>
                                  </a:lnTo>
                                  <a:lnTo>
                                    <a:pt x="4458" y="1733"/>
                                  </a:lnTo>
                                  <a:lnTo>
                                    <a:pt x="4458" y="0"/>
                                  </a:lnTo>
                                  <a:lnTo>
                                    <a:pt x="5456" y="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920" y="1154520"/>
                            <a:ext cx="4381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24.2pt;width:344.4pt;height:139.2pt" coordorigin="1056,484" coordsize="6888,2784">
                <v:group id="shape_0" style="position:absolute;left:1056;top:484;width:6888;height:2784">
                  <v:line id="shape_0" from="1266,2344" to="7565,234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40,664" to="1740,320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56;top:484;width:727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2;top:1494;width:467;height:36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2;top:2290;width:547;height:57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44;top:2734;width:507;height:533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4;top:2080;width:449;height:57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line id="shape_0" from="2718,2340" to="2718,2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2740" to="2705,274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014,2358" to="4014,3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3100" to="4031,310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coordsize="5456,1740" path="m0,39l941,45l942,1713l2223,1718l2220,24l3266,30l3266,1740l4458,1733l4458,0l5456,8e" stroked="t" o:allowincell="f" style="position:absolute;left:1773;top:996;width:5455;height:13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1338;top:2302;width:68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Пример 2. Рассмотрим определение значений </w:t>
      </w:r>
      <w:r>
        <w:rPr>
          <w:lang w:val="en-US"/>
        </w:rPr>
        <w:t>U</w:t>
      </w:r>
      <w:r>
        <w:rPr>
          <w:vertAlign w:val="subscript"/>
        </w:rPr>
        <w:t>ск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для импульсных напряжений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/>
        <w:t xml:space="preserve"> - скважность импульсов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</m:oMath>
      <w:r>
        <w:rPr/>
        <w:t xml:space="preserve">, подставляя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ск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vertAlign w:val="subscript"/>
        </w:rPr>
        <w:t xml:space="preserve">, </w:t>
      </w:r>
      <w:r>
        <w:rPr/>
        <w:t xml:space="preserve">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20390</wp:posOffset>
                </wp:positionH>
                <wp:positionV relativeFrom="paragraph">
                  <wp:posOffset>370840</wp:posOffset>
                </wp:positionV>
                <wp:extent cx="887730" cy="4933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.85pt;mso-wrap-distance-left:9.05pt;mso-wrap-distance-right:9.05pt;mso-wrap-distance-top:0pt;mso-wrap-distance-bottom:0pt;margin-top:29.2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78630</wp:posOffset>
                </wp:positionH>
                <wp:positionV relativeFrom="paragraph">
                  <wp:posOffset>344170</wp:posOffset>
                </wp:positionV>
                <wp:extent cx="817245" cy="5613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30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к</m:t>
                                        </m:r>
                                      </m:sub>
                                    </m:sSub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44.2pt;mso-wrap-distance-left:9.05pt;mso-wrap-distance-right:9.05pt;mso-wrap-distance-top:0pt;mso-wrap-distance-bottom:0pt;margin-top:27.1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30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к</m:t>
                                  </m:r>
                                </m:sub>
                              </m:sSub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ra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Следовательно, постоянная составляющая равна                        или                  .      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nary>
          </m:e>
        </m:nary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78480</wp:posOffset>
                </wp:positionH>
                <wp:positionV relativeFrom="paragraph">
                  <wp:posOffset>407670</wp:posOffset>
                </wp:positionV>
                <wp:extent cx="892175" cy="329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25.95pt;mso-wrap-distance-left:9.05pt;mso-wrap-distance-right:9.05pt;mso-wrap-distance-top:0pt;mso-wrap-distance-bottom:0pt;margin-top:32.1pt;mso-position-vertical-relative:text;margin-left:2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w:t xml:space="preserve">Для импульсных </w:t>
      </w:r>
      <w:r>
        <w:rPr>
          <w:i/>
        </w:rPr>
        <w:t>однополярных</w:t>
      </w:r>
      <w:r>
        <w:rPr/>
        <w:t xml:space="preserve"> сигналов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/>
      </w:pPr>
      <w:r>
        <w:rPr>
          <w:b/>
          <w:i/>
          <w:spacing w:val="-6"/>
          <w:sz w:val="26"/>
        </w:rPr>
        <w:t>Классифицировать электронные вольтметры</w:t>
      </w:r>
      <w:r>
        <w:rPr>
          <w:spacing w:val="-6"/>
          <w:sz w:val="26"/>
        </w:rPr>
        <w:t xml:space="preserve"> можно по нескольким признакам:</w:t>
      </w:r>
    </w:p>
    <w:p>
      <w:pPr>
        <w:pStyle w:val="2"/>
        <w:numPr>
          <w:ilvl w:val="0"/>
          <w:numId w:val="9"/>
        </w:numPr>
        <w:rPr>
          <w:i/>
          <w:i/>
          <w:sz w:val="26"/>
        </w:rPr>
      </w:pPr>
      <w:r>
        <w:rPr>
          <w:i/>
          <w:sz w:val="26"/>
        </w:rPr>
        <w:t>По назначению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ольтметры постоянного напряжения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ольтметры перемен</w:t>
        <w:softHyphen/>
        <w:t>ного напряжени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ольтметры импульсного напряжения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фазочувствительные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селективные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универсальные</w:t>
      </w:r>
      <w:r>
        <w:rPr>
          <w:sz w:val="26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6"/>
        </w:rPr>
        <w:t>По способу измерения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приборы непосредственной оценк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пр</w:t>
      </w:r>
      <w:r>
        <w:rPr>
          <w:sz w:val="26"/>
        </w:rPr>
        <w:t>и</w:t>
        <w:softHyphen/>
        <w:t>боры сравнения;</w:t>
      </w:r>
    </w:p>
    <w:p>
      <w:pPr>
        <w:pStyle w:val="Normal"/>
        <w:numPr>
          <w:ilvl w:val="0"/>
          <w:numId w:val="9"/>
        </w:numPr>
        <w:rPr>
          <w:i/>
          <w:i/>
          <w:sz w:val="26"/>
        </w:rPr>
      </w:pPr>
      <w:r>
        <w:rPr>
          <w:i/>
          <w:sz w:val="26"/>
        </w:rPr>
        <w:t>По характеру измеряемого значения напряжения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мплитудные (пиковые)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действующего значения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средневыпрямленного</w:t>
      </w:r>
      <w:r>
        <w:rPr>
          <w:sz w:val="26"/>
        </w:rPr>
        <w:t xml:space="preserve"> значения;</w:t>
      </w:r>
    </w:p>
    <w:p>
      <w:pPr>
        <w:pStyle w:val="Normal"/>
        <w:numPr>
          <w:ilvl w:val="0"/>
          <w:numId w:val="9"/>
        </w:numPr>
        <w:rPr>
          <w:i/>
          <w:i/>
          <w:sz w:val="26"/>
        </w:rPr>
      </w:pPr>
      <w:r>
        <w:rPr>
          <w:i/>
          <w:sz w:val="26"/>
        </w:rPr>
        <w:t>По частотному диапазону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низкочастотные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ысокочастотные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сверхвысокочастотные</w:t>
      </w:r>
      <w:r>
        <w:rPr>
          <w:sz w:val="26"/>
        </w:rPr>
        <w:t>.</w:t>
      </w:r>
    </w:p>
    <w:p>
      <w:pPr>
        <w:pStyle w:val="TextBodyIndent"/>
        <w:ind w:firstLine="709"/>
        <w:rPr>
          <w:sz w:val="26"/>
          <w:lang w:val="fr-FR"/>
        </w:rPr>
      </w:pPr>
      <w:r>
        <w:rPr>
          <w:sz w:val="26"/>
        </w:rPr>
        <w:t>При необходимости измерения силы тока электронным вольтметром, ток преобразуется в напряжение по формуле</w:t>
      </w:r>
    </w:p>
    <w:p>
      <w:pPr>
        <w:pStyle w:val="TextBodyIndent"/>
        <w:ind w:hanging="0"/>
        <w:jc w:val="center"/>
        <w:rPr/>
      </w:pPr>
      <w:r>
        <w:rPr>
          <w:i/>
          <w:sz w:val="26"/>
          <w:lang w:val="fr-FR"/>
        </w:rPr>
        <w:t>I</w:t>
      </w:r>
      <w:r>
        <w:rPr>
          <w:i/>
          <w:sz w:val="26"/>
          <w:vertAlign w:val="subscript"/>
          <w:lang w:val="fr-FR"/>
        </w:rPr>
        <w:t>х</w:t>
      </w:r>
      <w:r>
        <w:rPr>
          <w:i/>
          <w:sz w:val="26"/>
          <w:lang w:val="fr-FR"/>
        </w:rPr>
        <w:t>R</w:t>
      </w:r>
      <w:r>
        <w:rPr>
          <w:i/>
          <w:sz w:val="26"/>
          <w:vertAlign w:val="subscript"/>
          <w:lang w:val="fr-FR"/>
        </w:rPr>
        <w:t>o</w:t>
      </w:r>
      <w:r>
        <w:rPr>
          <w:sz w:val="26"/>
          <w:vertAlign w:val="subscript"/>
          <w:lang w:val="fr-FR"/>
        </w:rPr>
        <w:t xml:space="preserve"> </w:t>
      </w:r>
      <w:r>
        <w:rPr>
          <w:sz w:val="26"/>
          <w:lang w:val="fr-FR"/>
        </w:rPr>
        <w:t xml:space="preserve">= </w:t>
      </w:r>
      <w:r>
        <w:rPr>
          <w:i/>
          <w:sz w:val="26"/>
          <w:lang w:val="fr-FR"/>
        </w:rPr>
        <w:t>U</w:t>
      </w:r>
      <w:r>
        <w:rPr>
          <w:i/>
          <w:sz w:val="26"/>
          <w:vertAlign w:val="subscript"/>
          <w:lang w:val="fr-FR"/>
        </w:rPr>
        <w:t>х</w:t>
      </w:r>
      <w:r>
        <w:rPr>
          <w:sz w:val="26"/>
          <w:lang w:val="fr-FR"/>
        </w:rPr>
        <w:t>.</w:t>
      </w:r>
    </w:p>
    <w:p>
      <w:pPr>
        <w:pStyle w:val="TextBodyIndent"/>
        <w:ind w:firstLine="709"/>
        <w:rPr/>
      </w:pPr>
      <w:r>
        <w:rPr>
          <w:i/>
          <w:sz w:val="26"/>
          <w:lang w:val="fr-FR"/>
        </w:rPr>
        <w:t>Электронные</w:t>
      </w:r>
      <w:r>
        <w:rPr>
          <w:sz w:val="26"/>
          <w:lang w:val="fr-FR"/>
        </w:rPr>
        <w:t xml:space="preserve"> </w:t>
      </w:r>
      <w:r>
        <w:rPr>
          <w:i/>
          <w:sz w:val="26"/>
          <w:lang w:val="fr-FR"/>
        </w:rPr>
        <w:t>приборы для измерения силы тока (подгруппа А)</w:t>
      </w:r>
      <w:r>
        <w:rPr>
          <w:sz w:val="26"/>
          <w:lang w:val="fr-FR"/>
        </w:rPr>
        <w:t xml:space="preserve"> согласно ГОСТ 1509</w:t>
      </w:r>
      <w:r>
        <w:rPr>
          <w:sz w:val="26"/>
        </w:rPr>
        <w:t>4</w:t>
      </w:r>
      <w:r>
        <w:rPr>
          <w:sz w:val="26"/>
          <w:lang w:val="fr-FR"/>
        </w:rPr>
        <w:t>-86 делятся на следующие виды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>А2</w:t>
      </w:r>
      <w:r>
        <w:rPr>
          <w:sz w:val="26"/>
        </w:rPr>
        <w:t xml:space="preserve"> </w:t>
      </w:r>
      <w:r>
        <w:rPr>
          <w:spacing w:val="-6"/>
          <w:sz w:val="26"/>
          <w:szCs w:val="26"/>
        </w:rPr>
        <w:t>Амперметры постоянного тока (приборы для измерения силы постоянного тока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pacing w:val="-6"/>
          <w:sz w:val="26"/>
          <w:szCs w:val="26"/>
        </w:rPr>
        <w:t xml:space="preserve">А3 </w:t>
      </w:r>
      <w:r>
        <w:rPr>
          <w:spacing w:val="-6"/>
          <w:sz w:val="26"/>
          <w:szCs w:val="26"/>
        </w:rPr>
        <w:t>Амперметры переменного тока (приборы для измерения силы переменного тока);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z w:val="26"/>
          <w:lang w:val="fr-FR"/>
        </w:rPr>
      </w:pPr>
      <w:r>
        <w:rPr>
          <w:b/>
          <w:spacing w:val="-6"/>
          <w:sz w:val="26"/>
          <w:szCs w:val="26"/>
        </w:rPr>
        <w:t xml:space="preserve">А9 </w:t>
      </w:r>
      <w:r>
        <w:rPr>
          <w:spacing w:val="-6"/>
          <w:sz w:val="26"/>
          <w:szCs w:val="26"/>
        </w:rPr>
        <w:t>Преобразователи тока (средства измерений для преобразования информативного параметра силы тока в</w:t>
      </w:r>
      <w:r>
        <w:rPr>
          <w:spacing w:val="-6"/>
          <w:sz w:val="26"/>
        </w:rPr>
        <w:t xml:space="preserve"> другую электрическую величину и (или) кодированные сигналы).</w:t>
      </w:r>
    </w:p>
    <w:p>
      <w:pPr>
        <w:pStyle w:val="TextBodyIndent"/>
        <w:rPr/>
      </w:pPr>
      <w:r>
        <w:rPr>
          <w:i/>
          <w:sz w:val="26"/>
          <w:lang w:val="fr-FR"/>
        </w:rPr>
        <w:t xml:space="preserve">Электронные приборы </w:t>
      </w:r>
      <w:r>
        <w:rPr>
          <w:i/>
          <w:sz w:val="26"/>
        </w:rPr>
        <w:t xml:space="preserve">приборы для измерения напряжения </w:t>
      </w:r>
      <w:r>
        <w:rPr>
          <w:i/>
          <w:sz w:val="26"/>
          <w:lang w:val="fr-FR"/>
        </w:rPr>
        <w:t>(подгруппа В)</w:t>
      </w:r>
      <w:r>
        <w:rPr>
          <w:sz w:val="26"/>
          <w:lang w:val="fr-FR"/>
        </w:rPr>
        <w:t xml:space="preserve"> согласно ГОСТ 15098-86 делятся на следующие виды: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709" w:leader="none"/>
        </w:tabs>
        <w:ind w:left="0" w:hanging="0"/>
        <w:rPr>
          <w:sz w:val="26"/>
        </w:rPr>
      </w:pPr>
      <w:r>
        <w:rPr>
          <w:b/>
          <w:sz w:val="26"/>
        </w:rPr>
        <w:t xml:space="preserve">В1 </w:t>
      </w:r>
      <w:r>
        <w:rPr>
          <w:sz w:val="26"/>
        </w:rPr>
        <w:t>Установки или приборы для поверки вольтметр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2 </w:t>
      </w:r>
      <w:r>
        <w:rPr>
          <w:sz w:val="26"/>
        </w:rPr>
        <w:t>Вольтметры постоянного напряжения (приборы для измерения значений постоянного напряжен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</w:rPr>
      </w:pPr>
      <w:r>
        <w:rPr>
          <w:b/>
          <w:sz w:val="26"/>
        </w:rPr>
        <w:t xml:space="preserve">В3 </w:t>
      </w:r>
      <w:r>
        <w:rPr>
          <w:sz w:val="26"/>
        </w:rPr>
        <w:t xml:space="preserve">Вольтметры переменного напряжения (приборы </w:t>
      </w:r>
      <w:r>
        <w:rPr>
          <w:spacing w:val="-6"/>
          <w:sz w:val="26"/>
        </w:rPr>
        <w:t>для измерения средних и (или) среднеквадратических значений переменного напряжения</w:t>
      </w:r>
      <w:r>
        <w:rPr>
          <w:sz w:val="26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4 </w:t>
      </w:r>
      <w:r>
        <w:rPr>
          <w:sz w:val="26"/>
        </w:rPr>
        <w:t>Вольтметры импульсного напряжения (приборы для измерения максимального значения напряжения видео- и (или) радиоимпульсов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6 </w:t>
      </w:r>
      <w:r>
        <w:rPr>
          <w:sz w:val="26"/>
        </w:rPr>
        <w:t>Вольтметры селективные (приборы для измерения средних и (или) среднеквадратических значений переменного напряжения в известной полосе частот, ширина и положение которой могут изменяться в диапазоне частот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pacing w:val="-4"/>
          <w:sz w:val="26"/>
        </w:rPr>
        <w:t xml:space="preserve">В7 </w:t>
      </w:r>
      <w:r>
        <w:rPr>
          <w:spacing w:val="-4"/>
          <w:sz w:val="26"/>
        </w:rPr>
        <w:t>Вольтметры универсальные (приборы для измерения значений постоянного и переменного напряжения, силы постоянного и переменного тока, сопротивлен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8 </w:t>
      </w:r>
      <w:r>
        <w:rPr>
          <w:sz w:val="26"/>
        </w:rPr>
        <w:t>Измерители отношения и (или) разности напряжений, измерители нестабильности напряжений (приборы для измерения нестабильности напряжений, отношения напряжений и (или) разности напряжений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9 </w:t>
      </w:r>
      <w:r>
        <w:rPr>
          <w:sz w:val="26"/>
        </w:rPr>
        <w:t xml:space="preserve">Преобразователи напряжения </w:t>
      </w:r>
      <w:r>
        <w:rPr>
          <w:spacing w:val="-6"/>
          <w:sz w:val="26"/>
        </w:rPr>
        <w:t>(средства измерений для преобразования информативного параметра напряжения в другую электрическую величину и (или) кодированные сигналы</w:t>
      </w:r>
      <w:r>
        <w:rPr>
          <w:sz w:val="26"/>
        </w:rPr>
        <w:t>).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 xml:space="preserve">Вопрос 2. </w:t>
      </w:r>
    </w:p>
    <w:p>
      <w:pPr>
        <w:pStyle w:val="Heading2"/>
        <w:ind w:firstLine="851"/>
        <w:jc w:val="both"/>
        <w:rPr/>
      </w:pPr>
      <w:r>
        <w:rPr/>
        <w:t>Общие сведения об электромеханических приборах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Измерение напряжения или силы тока может осуществляться приборами непосредственной оценки или приборами, использующими метод сравнения (компенсаторами). По структурным схемам все приборы, измеряющие напряжение и силу тока, могут быть разделены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6"/>
        </w:rPr>
      </w:pPr>
      <w:r>
        <w:rPr>
          <w:sz w:val="26"/>
        </w:rPr>
        <w:t>электромеханическ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6"/>
        </w:rPr>
      </w:pPr>
      <w:r>
        <w:rPr>
          <w:sz w:val="26"/>
        </w:rPr>
        <w:t>электронные аналог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6"/>
        </w:rPr>
      </w:pPr>
      <w:r>
        <w:rPr>
          <w:sz w:val="26"/>
        </w:rPr>
        <w:t>электронные цифровые.</w:t>
      </w:r>
    </w:p>
    <w:p>
      <w:pPr>
        <w:pStyle w:val="Normal"/>
        <w:ind w:firstLine="7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бой электромеханический прибор состоит из 2</w:t>
      </w:r>
      <w:r>
        <w:rPr>
          <w:vertAlign w:val="superscript"/>
        </w:rPr>
        <w:t>х</w:t>
      </w:r>
      <w:r>
        <w:rPr/>
        <w:t xml:space="preserve"> узлов - из измерительного преобразователя и измерительного механиз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53465</wp:posOffset>
                </wp:positionH>
                <wp:positionV relativeFrom="paragraph">
                  <wp:posOffset>147320</wp:posOffset>
                </wp:positionV>
                <wp:extent cx="4046220" cy="56642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566280"/>
                          <a:chOff x="0" y="0"/>
                          <a:chExt cx="4046400" cy="56628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4046400" cy="47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1400" y="0"/>
                              <a:ext cx="1303200" cy="46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образова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2640" y="19080"/>
                              <a:ext cx="1234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й механиз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408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2160" y="24408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4640" y="24408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" y="11520"/>
                            <a:ext cx="304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0"/>
                            <a:ext cx="316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6pt;width:318.55pt;height:44.55pt" coordorigin="1659,232" coordsize="6371,891">
                <v:group id="shape_0" style="position:absolute;left:1659;top:374;width:6371;height:750">
                  <v:shape id="shape_0" fillcolor="white" stroked="t" o:allowincell="f" style="position:absolute;left:2433;top:374;width:2051;height:7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образова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01;top:404;width:194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й механиз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59,758" to="2432,758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497,758" to="5270,758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7257,758" to="8030,758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82;top:250;width:4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232;width:49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>Измерительный</w:t>
      </w:r>
      <w:r>
        <w:rPr/>
        <w:t xml:space="preserve"> </w:t>
      </w:r>
      <w:r>
        <w:rPr>
          <w:i/>
        </w:rPr>
        <w:t>преобразователь</w:t>
      </w:r>
      <w:r>
        <w:rPr/>
        <w:t xml:space="preserve"> преобразует измеряемую величину Х в некоторую промежуточную электрическую величину </w:t>
      </w:r>
      <w:r>
        <w:rPr>
          <w:lang w:val="en-US"/>
        </w:rPr>
        <w:t>Y</w:t>
      </w:r>
      <w:r>
        <w:rPr/>
        <w:t xml:space="preserve"> , связанную с Х известной функциональной зависим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/>
      </w:pPr>
      <w:r>
        <w:rPr>
          <w:i/>
        </w:rPr>
        <w:t>Измерительный механизм</w:t>
      </w:r>
      <w:r>
        <w:rPr/>
        <w:t xml:space="preserve"> является преобразователем подведённой к нему электрической энергии в механическую, необходимую для перемещения его подвижной части относительно неподвиж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  <w:t>В зависимости от вида преобразователя различают приборы, которые условно обозначают следующим образо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1950</wp:posOffset>
                </wp:positionH>
                <wp:positionV relativeFrom="paragraph">
                  <wp:posOffset>85090</wp:posOffset>
                </wp:positionV>
                <wp:extent cx="270510" cy="300355"/>
                <wp:effectExtent l="6985" t="6985" r="635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240"/>
                          <a:chOff x="0" y="0"/>
                          <a:chExt cx="270360" cy="30024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4400" y="14400"/>
                            <a:ext cx="299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00240"/>
                            <a:ext cx="13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7.75pt;width:23.55pt;height:22.55pt" coordorigin="548,155" coordsize="471,451">
                <v:rect id="shape_0" fillcolor="white" stroked="t" o:allowincell="f" style="position:absolute;left:548;top:156;width:470;height:425;flip:xy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78,607" to="886,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- магнитоэлектрическая систе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7650</wp:posOffset>
                </wp:positionH>
                <wp:positionV relativeFrom="paragraph">
                  <wp:posOffset>40005</wp:posOffset>
                </wp:positionV>
                <wp:extent cx="246380" cy="337185"/>
                <wp:effectExtent l="190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337320"/>
                          <a:chOff x="0" y="0"/>
                          <a:chExt cx="246240" cy="337320"/>
                        </a:xfrm>
                      </wpg:grpSpPr>
                      <wps:wsp>
                        <wps:cNvSpPr/>
                        <wps:spPr>
                          <a:xfrm>
                            <a:off x="203760" y="0"/>
                            <a:ext cx="42480" cy="2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11040"/>
                            <a:ext cx="42480" cy="2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6560"/>
                            <a:ext cx="1814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81360"/>
                            <a:ext cx="13572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09080"/>
                            <a:ext cx="144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65240"/>
                            <a:ext cx="13572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000"/>
                            <a:ext cx="144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52000"/>
                            <a:ext cx="1994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3.15pt;width:19.4pt;height:26.55pt" coordorigin="390,63" coordsize="388,531">
                <v:oval id="shape_0" stroked="t" o:allowincell="f" style="position:absolute;left:711;top:63;width:66;height: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3;top:553;width:66;height: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47,89" to="732,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,191" to="65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235" to="652,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,323" to="653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,389" to="617,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460" to="731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- электромагнитная систе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0980</wp:posOffset>
                </wp:positionH>
                <wp:positionV relativeFrom="paragraph">
                  <wp:posOffset>113030</wp:posOffset>
                </wp:positionV>
                <wp:extent cx="304800" cy="3009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0960"/>
                          <a:chOff x="0" y="0"/>
                          <a:chExt cx="304920" cy="300960"/>
                        </a:xfrm>
                      </wpg:grpSpPr>
                      <wpg:grpSp>
                        <wpg:cNvGrpSpPr/>
                        <wpg:grpSpPr>
                          <a:xfrm>
                            <a:off x="0" y="87480"/>
                            <a:ext cx="30492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0"/>
                              <a:ext cx="30096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560" y="0"/>
                            <a:ext cx="9900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13480"/>
                            <a:ext cx="9900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8.9pt;width:24pt;height:23.7pt" coordorigin="348,178" coordsize="480,474">
                <v:group id="shape_0" style="position:absolute;left:348;top:316;width:480;height:192">
                  <v:rect id="shape_0" fillcolor="white" stroked="t" o:allowincell="f" style="position:absolute;left:348;top:316;width:473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4;top:418;width:473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16;top:178;width:155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6;top:514;width:155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- электродинамическая систе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0980</wp:posOffset>
                </wp:positionH>
                <wp:positionV relativeFrom="paragraph">
                  <wp:posOffset>93980</wp:posOffset>
                </wp:positionV>
                <wp:extent cx="29337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343080"/>
                          <a:chOff x="0" y="0"/>
                          <a:chExt cx="293400" cy="34308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210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7.4pt;width:23.05pt;height:26.95pt" coordorigin="348,148" coordsize="461,539">
                <v:line id="shape_0" from="348,304" to="797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96" to="809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148" to="570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,508" to="558,6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- электростатическ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бой механизм измерительной системы состоит из подвижной и неподвижной части, на которые действуют механические силы, пропорционально измеряемой величине. Эти силы создают вращающий момент М, поворачивающий подвижную систему в сторону возрастающих показаний указателя (стрелки).</w:t>
      </w:r>
    </w:p>
    <w:p>
      <w:pPr>
        <w:pStyle w:val="Normal"/>
        <w:ind w:left="1440"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>W</w:t>
      </w:r>
      <w:r>
        <w:rPr>
          <w:vertAlign w:val="subscript"/>
        </w:rPr>
        <w:t>э</w:t>
      </w:r>
      <w:r>
        <w:rPr/>
        <w:t xml:space="preserve"> – полная энергия, сосредоточенная в измерительном механизме,</w:t>
      </w:r>
    </w:p>
    <w:p>
      <w:pPr>
        <w:pStyle w:val="Normal"/>
        <w:ind w:left="426" w:firstLine="3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- угол отклонения стрелки.</w:t>
      </w:r>
    </w:p>
    <w:p>
      <w:pPr>
        <w:pStyle w:val="Normal"/>
        <w:ind w:firstLine="567"/>
        <w:rPr/>
      </w:pPr>
      <w:r>
        <w:rPr/>
        <w:t>В общем случае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Под действием вращающего момента М стрелка отклоняется. Для того, чтобы каждому значению измеряемой величины соответствовало лишь одно значение указателя в измерительном механизме </w:t>
      </w:r>
      <w:r>
        <w:rPr>
          <w:i/>
        </w:rPr>
        <w:t>создаётся противодействующий момент</w:t>
      </w:r>
      <w:r>
        <w:rPr/>
        <w:t>, направленный навстречу вращательному моменту. Противодействующий момент можно получить за счёт механических (обычно это специальные  спиральные пружинки, служащие так же в качестве токоподвода) или электрических сил.</w:t>
      </w:r>
    </w:p>
    <w:p>
      <w:pPr>
        <w:pStyle w:val="Normal"/>
        <w:ind w:firstLine="720"/>
        <w:rPr/>
      </w:pPr>
      <w:r>
        <w:rPr/>
        <w:t>Механический противодействующий момент равен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 xml:space="preserve"> – удельный противодействующий момент, зависящий от свойств упругого элемента.</w:t>
      </w:r>
    </w:p>
    <w:p>
      <w:pPr>
        <w:pStyle w:val="Normal"/>
        <w:ind w:firstLine="567"/>
        <w:rPr/>
      </w:pPr>
      <w:r>
        <w:rPr/>
        <w:t xml:space="preserve">Стрелка прибора прекращает своё движение когда  наступает равенство мо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. В некоторых прибор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- создаётся за счёт сил электрического происхождения, такие приборы называют </w:t>
      </w:r>
      <w:r>
        <w:rPr>
          <w:i/>
        </w:rPr>
        <w:t>логометрами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ab/>
        <w:t>В любом измерительном приборе имеется ещё устройство, предназначенное для ускорения процесса затухания колебаний подвижной части прибора. Это устройство создаёт момент ускор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р – коэффициент успокоения, зависящий от типа и конструкции успокоителя,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- угловая скорость перемещения подвижной части.</w:t>
      </w:r>
    </w:p>
    <w:p>
      <w:pPr>
        <w:pStyle w:val="31"/>
        <w:rPr/>
      </w:pPr>
      <w:r>
        <w:rPr/>
        <w:t>Наиболее распространёнными на практике являются воздушные, жидкостные и индукционные успокоители.</w:t>
      </w:r>
    </w:p>
    <w:p>
      <w:pPr>
        <w:pStyle w:val="31"/>
        <w:rPr/>
      </w:pPr>
      <w:r>
        <w:rPr/>
        <w:t>Для оценки качеств электроизмерительных приборов вводят следующие параметры: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i/>
        </w:rPr>
        <w:t>Чувствительность прибора</w:t>
      </w:r>
      <w:r>
        <w:rPr/>
        <w:t xml:space="preserve"> – это способность прибора реагировать на изменение измеряемой величины. Она оценивается отношением изменения величины на выходе прибора к изменению величины Х на входе:</w:t>
      </w:r>
    </w:p>
    <w:p>
      <w:pPr>
        <w:pStyle w:val="Normal"/>
        <w:ind w:left="1440"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Если шкала равномерна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Различают чувствительность по ток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d>
      </m:oMath>
      <w:r>
        <w:rPr/>
        <w:t xml:space="preserve">, по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/>
        <w:t xml:space="preserve"> и  по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т</m:t>
                </m:r>
              </m:den>
            </m:f>
          </m:e>
        </m:d>
      </m:oMath>
      <w:r>
        <w:rPr/>
        <w:t xml:space="preserve">. Величина обратная чувствительности прибора называется </w:t>
      </w:r>
      <w:r>
        <w:rPr>
          <w:i/>
        </w:rPr>
        <w:t xml:space="preserve">постоянной прибора </w:t>
      </w:r>
      <w:r>
        <w:rPr/>
        <w:t>С.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 xml:space="preserve"> ил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   </w:t>
      </w: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делений шкалы прибора. 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i/>
        </w:rPr>
        <w:t>Точность прибора</w:t>
      </w:r>
      <w:r>
        <w:rPr/>
        <w:t xml:space="preserve"> характеризуется велич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</m:oMath>
      <w:r>
        <w:rPr/>
        <w:t xml:space="preserve">(абсолютная погрешность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(относительная погрешность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(приведенная погрешность), К (класс точности).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i/>
        </w:rPr>
        <w:t>Собственное потребление энергии</w:t>
      </w:r>
      <w:r>
        <w:rPr/>
        <w:t xml:space="preserve"> – это параметр, характеризующий способность прибора потреблять мощность от источника измеряемого сигнала. На практике эта мощность находится в пределах от 10</w:t>
      </w:r>
      <w:r>
        <w:rPr>
          <w:vertAlign w:val="superscript"/>
        </w:rPr>
        <w:t>-11</w:t>
      </w:r>
      <w:r>
        <w:rPr/>
        <w:t xml:space="preserve"> до 10</w:t>
      </w:r>
      <w:r>
        <w:rPr>
          <w:vertAlign w:val="superscript"/>
        </w:rPr>
        <w:t>-5</w:t>
      </w:r>
      <w:r>
        <w:rPr/>
        <w:t xml:space="preserve"> Вт.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i/>
        </w:rPr>
        <w:t>Время упокоения</w:t>
      </w:r>
      <w:r>
        <w:rPr/>
        <w:t xml:space="preserve"> – это время от момента включения измеряемой величины до момента, когда колебания стрелки указателя не будут превышать значение абсолютной погрешности. Для всех приб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Heading4"/>
        <w:spacing w:before="120" w:after="0"/>
        <w:ind w:hanging="0"/>
        <w:rPr/>
      </w:pPr>
      <w:r>
        <w:rPr/>
        <w:t xml:space="preserve"> </w:t>
      </w:r>
      <w:r>
        <w:rPr/>
        <w:t>Приборы магнитоэлектрическ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боры магнитоэлектрической (МЭ) системы основаны на взаимодействии поля постоянного магнита с полем контура с током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4350</wp:posOffset>
                </wp:positionH>
                <wp:positionV relativeFrom="paragraph">
                  <wp:posOffset>165735</wp:posOffset>
                </wp:positionV>
                <wp:extent cx="171450" cy="179070"/>
                <wp:effectExtent l="6985" t="6350" r="635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78920"/>
                          <a:chOff x="0" y="0"/>
                          <a:chExt cx="171360" cy="17892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3600" y="3600"/>
                            <a:ext cx="178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75320"/>
                            <a:ext cx="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13.3pt;width:14.1pt;height:13.5pt" coordorigin="804,266" coordsize="282,270">
                <v:rect id="shape_0" fillcolor="white" stroked="t" o:allowincell="f" style="position:absolute;left:804;top:267;width:281;height:269;flip:xy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00,537" to="1013,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Они могут быть двух типов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ind w:left="76" w:hanging="76"/>
        <w:rPr/>
      </w:pPr>
      <w:r>
        <w:rPr/>
        <w:t xml:space="preserve"> </w:t>
      </w:r>
      <w:r>
        <w:rPr/>
        <w:tab/>
        <w:tab/>
        <w:t xml:space="preserve"> - с подвижной рамкой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ind w:left="76" w:hanging="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8630</wp:posOffset>
                </wp:positionH>
                <wp:positionV relativeFrom="paragraph">
                  <wp:posOffset>32385</wp:posOffset>
                </wp:positionV>
                <wp:extent cx="259080" cy="144780"/>
                <wp:effectExtent l="10160" t="8890" r="10160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144720"/>
                          <a:chOff x="0" y="0"/>
                          <a:chExt cx="2592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-7560" y="7560"/>
                            <a:ext cx="14472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2040" y="7560"/>
                            <a:ext cx="14472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3.1pt;width:21.6pt;height:10.2pt" coordorigin="726,62" coordsize="432,20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6;top:63;width:227;height:20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30;top:63;width:227;height:203;flip:x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ab/>
        <w:tab/>
        <w:t xml:space="preserve"> - с подвижным магнитом</w:t>
      </w:r>
    </w:p>
    <w:p>
      <w:pPr>
        <w:pStyle w:val="2"/>
        <w:rPr/>
      </w:pPr>
      <w:r>
        <w:rPr/>
        <w:t>Первые обладают лучшей точностью и большей чувствительностью. Вторые - проще надёжнее и дешевле. На практике большее распространение получили приборы МЭ системы с подвижной рамкой (рис.5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0490" distR="114935" simplePos="0" locked="0" layoutInCell="0" allowOverlap="1" relativeHeight="260">
                <wp:simplePos x="0" y="0"/>
                <wp:positionH relativeFrom="column">
                  <wp:posOffset>793115</wp:posOffset>
                </wp:positionH>
                <wp:positionV relativeFrom="paragraph">
                  <wp:posOffset>-202565</wp:posOffset>
                </wp:positionV>
                <wp:extent cx="4298315" cy="3456305"/>
                <wp:effectExtent l="0" t="0" r="14287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0" cy="3456360"/>
                          <a:chOff x="0" y="0"/>
                          <a:chExt cx="4298400" cy="3456360"/>
                        </a:xfrm>
                      </wpg:grpSpPr>
                      <wpg:grpSp>
                        <wpg:cNvGrpSpPr/>
                        <wpg:grpSpPr>
                          <a:xfrm>
                            <a:off x="0" y="2507040"/>
                            <a:ext cx="451440" cy="949320"/>
                          </a:xfrm>
                        </wpg:grpSpPr>
                        <wps:wsp>
                          <wps:cNvSpPr/>
                          <wps:spPr>
                            <a:xfrm flipH="1" rot="1241400">
                              <a:off x="82440" y="434520"/>
                              <a:ext cx="176040" cy="499680"/>
                            </a:xfrm>
                            <a:prstGeom prst="can">
                              <a:avLst>
                                <a:gd name="adj" fmla="val 113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41400">
                              <a:off x="310320" y="-6480"/>
                              <a:ext cx="54000" cy="500400"/>
                            </a:xfrm>
                            <a:prstGeom prst="can">
                              <a:avLst>
                                <a:gd name="adj" fmla="val 424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2507040"/>
                            <a:ext cx="450720" cy="949320"/>
                          </a:xfrm>
                        </wpg:grpSpPr>
                        <wps:wsp>
                          <wps:cNvSpPr/>
                          <wps:spPr>
                            <a:xfrm rot="20358600">
                              <a:off x="192240" y="434520"/>
                              <a:ext cx="176040" cy="499680"/>
                            </a:xfrm>
                            <a:prstGeom prst="can">
                              <a:avLst>
                                <a:gd name="adj" fmla="val 113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58600">
                              <a:off x="86400" y="-6480"/>
                              <a:ext cx="53280" cy="499680"/>
                            </a:xfrm>
                            <a:prstGeom prst="can">
                              <a:avLst>
                                <a:gd name="adj" fmla="val 424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8600" y="1711800"/>
                            <a:ext cx="4557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670">
                                <a:moveTo>
                                  <a:pt x="369" y="274"/>
                                </a:moveTo>
                                <a:cubicBezTo>
                                  <a:pt x="395" y="292"/>
                                  <a:pt x="422" y="311"/>
                                  <a:pt x="430" y="345"/>
                                </a:cubicBezTo>
                                <a:cubicBezTo>
                                  <a:pt x="438" y="379"/>
                                  <a:pt x="440" y="445"/>
                                  <a:pt x="420" y="477"/>
                                </a:cubicBezTo>
                                <a:cubicBezTo>
                                  <a:pt x="400" y="509"/>
                                  <a:pt x="347" y="528"/>
                                  <a:pt x="308" y="538"/>
                                </a:cubicBezTo>
                                <a:cubicBezTo>
                                  <a:pt x="269" y="548"/>
                                  <a:pt x="234" y="565"/>
                                  <a:pt x="187" y="538"/>
                                </a:cubicBezTo>
                                <a:cubicBezTo>
                                  <a:pt x="140" y="511"/>
                                  <a:pt x="48" y="444"/>
                                  <a:pt x="24" y="376"/>
                                </a:cubicBezTo>
                                <a:cubicBezTo>
                                  <a:pt x="0" y="308"/>
                                  <a:pt x="15" y="191"/>
                                  <a:pt x="45" y="132"/>
                                </a:cubicBezTo>
                                <a:cubicBezTo>
                                  <a:pt x="75" y="73"/>
                                  <a:pt x="134" y="36"/>
                                  <a:pt x="207" y="21"/>
                                </a:cubicBezTo>
                                <a:cubicBezTo>
                                  <a:pt x="280" y="6"/>
                                  <a:pt x="403" y="0"/>
                                  <a:pt x="481" y="41"/>
                                </a:cubicBezTo>
                                <a:cubicBezTo>
                                  <a:pt x="559" y="82"/>
                                  <a:pt x="637" y="169"/>
                                  <a:pt x="673" y="264"/>
                                </a:cubicBezTo>
                                <a:cubicBezTo>
                                  <a:pt x="709" y="359"/>
                                  <a:pt x="660" y="548"/>
                                  <a:pt x="694" y="609"/>
                                </a:cubicBezTo>
                                <a:cubicBezTo>
                                  <a:pt x="728" y="670"/>
                                  <a:pt x="790" y="626"/>
                                  <a:pt x="876" y="629"/>
                                </a:cubicBezTo>
                                <a:cubicBezTo>
                                  <a:pt x="962" y="632"/>
                                  <a:pt x="1086" y="630"/>
                                  <a:pt x="1211" y="6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  <a:headEnd len="sm" type="oval" w="sm"/>
                            <a:tailEnd len="med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40080"/>
                            <a:ext cx="5461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893">
                                <a:moveTo>
                                  <a:pt x="0" y="893"/>
                                </a:moveTo>
                                <a:lnTo>
                                  <a:pt x="893" y="0"/>
                                </a:lnTo>
                                <a:lnTo>
                                  <a:pt x="1448" y="0"/>
                                </a:lnTo>
                                <a:lnTo>
                                  <a:pt x="563" y="885"/>
                                </a:lnTo>
                                <a:lnTo>
                                  <a:pt x="0" y="8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9440" y="995040"/>
                            <a:ext cx="28692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755">
                                  <a:moveTo>
                                    <a:pt x="0" y="0"/>
                                  </a:moveTo>
                                  <a:lnTo>
                                    <a:pt x="0" y="1755"/>
                                  </a:lnTo>
                                  <a:lnTo>
                                    <a:pt x="467" y="1755"/>
                                  </a:lnTo>
                                  <a:lnTo>
                                    <a:pt x="668" y="15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81600">
                              <a:off x="-65160" y="280080"/>
                              <a:ext cx="521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3" h="10800">
                                  <a:moveTo>
                                    <a:pt x="427" y="7795"/>
                                  </a:moveTo>
                                  <a:arcTo wR="10800" hR="10800" stAng="-9830530" swAng="9830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3" h="10800">
                                  <a:moveTo>
                                    <a:pt x="427" y="7795"/>
                                  </a:moveTo>
                                  <a:arcTo wR="10800" hR="10800" stAng="-9830530" swAng="98305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0"/>
                              <a:ext cx="392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2880" y="639360"/>
                            <a:ext cx="31824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1120">
                                <a:moveTo>
                                  <a:pt x="0" y="1120"/>
                                </a:moveTo>
                                <a:lnTo>
                                  <a:pt x="844" y="237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257840"/>
                            <a:ext cx="3366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896">
                                <a:moveTo>
                                  <a:pt x="0" y="896"/>
                                </a:moveTo>
                                <a:lnTo>
                                  <a:pt x="8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81600">
                            <a:off x="1235880" y="962640"/>
                            <a:ext cx="4438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07" h="10800">
                                <a:moveTo>
                                  <a:pt x="427" y="7795"/>
                                </a:moveTo>
                                <a:arcTo wR="10800" hR="10800" stAng="-9830530" swAng="7129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07" h="10800">
                                <a:moveTo>
                                  <a:pt x="427" y="7795"/>
                                </a:moveTo>
                                <a:arcTo wR="10800" hR="10800" stAng="-9830530" swAng="7129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77800">
                            <a:off x="1590480" y="619920"/>
                            <a:ext cx="342360" cy="887040"/>
                          </a:xfrm>
                          <a:prstGeom prst="can">
                            <a:avLst>
                              <a:gd name="adj" fmla="val 34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824400"/>
                            <a:ext cx="101736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8" h="1169">
                                <a:moveTo>
                                  <a:pt x="1651" y="0"/>
                                </a:moveTo>
                                <a:lnTo>
                                  <a:pt x="1308" y="2"/>
                                </a:lnTo>
                                <a:lnTo>
                                  <a:pt x="0" y="1169"/>
                                </a:lnTo>
                                <a:lnTo>
                                  <a:pt x="2490" y="1169"/>
                                </a:lnTo>
                                <a:lnTo>
                                  <a:pt x="2698" y="8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1283400"/>
                            <a:ext cx="1228680" cy="1296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080" y="1001880"/>
                            <a:ext cx="25200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755">
                                <a:moveTo>
                                  <a:pt x="0" y="0"/>
                                </a:moveTo>
                                <a:lnTo>
                                  <a:pt x="0" y="1755"/>
                                </a:lnTo>
                                <a:lnTo>
                                  <a:pt x="467" y="1755"/>
                                </a:lnTo>
                                <a:lnTo>
                                  <a:pt x="668" y="15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618400">
                            <a:off x="1830240" y="1283400"/>
                            <a:ext cx="522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3" h="10800">
                                <a:moveTo>
                                  <a:pt x="427" y="7795"/>
                                </a:moveTo>
                                <a:arcTo wR="10800" hR="10800" stAng="-9830530" swAng="9830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3" h="10800">
                                <a:moveTo>
                                  <a:pt x="427" y="7795"/>
                                </a:moveTo>
                                <a:arcTo wR="10800" hR="10800" stAng="-9830530" swAng="98305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800" y="1001520"/>
                            <a:ext cx="392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649440"/>
                            <a:ext cx="5461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893">
                                <a:moveTo>
                                  <a:pt x="0" y="893"/>
                                </a:moveTo>
                                <a:lnTo>
                                  <a:pt x="893" y="0"/>
                                </a:lnTo>
                                <a:lnTo>
                                  <a:pt x="1448" y="0"/>
                                </a:lnTo>
                                <a:lnTo>
                                  <a:pt x="563" y="885"/>
                                </a:lnTo>
                                <a:lnTo>
                                  <a:pt x="0" y="8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252800"/>
                            <a:ext cx="3301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84960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06600"/>
                            <a:ext cx="118800" cy="19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848">
                                <a:moveTo>
                                  <a:pt x="315" y="4848"/>
                                </a:moveTo>
                                <a:lnTo>
                                  <a:pt x="315" y="4138"/>
                                </a:lnTo>
                                <a:lnTo>
                                  <a:pt x="0" y="44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tailEnd len="lg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953360"/>
                            <a:ext cx="5263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682">
                                <a:moveTo>
                                  <a:pt x="963" y="274"/>
                                </a:moveTo>
                                <a:cubicBezTo>
                                  <a:pt x="933" y="292"/>
                                  <a:pt x="901" y="311"/>
                                  <a:pt x="891" y="345"/>
                                </a:cubicBezTo>
                                <a:cubicBezTo>
                                  <a:pt x="882" y="379"/>
                                  <a:pt x="880" y="445"/>
                                  <a:pt x="903" y="477"/>
                                </a:cubicBezTo>
                                <a:cubicBezTo>
                                  <a:pt x="927" y="509"/>
                                  <a:pt x="989" y="528"/>
                                  <a:pt x="1035" y="538"/>
                                </a:cubicBezTo>
                                <a:cubicBezTo>
                                  <a:pt x="1081" y="548"/>
                                  <a:pt x="1122" y="565"/>
                                  <a:pt x="1177" y="538"/>
                                </a:cubicBezTo>
                                <a:cubicBezTo>
                                  <a:pt x="1232" y="511"/>
                                  <a:pt x="1341" y="444"/>
                                  <a:pt x="1369" y="376"/>
                                </a:cubicBezTo>
                                <a:cubicBezTo>
                                  <a:pt x="1397" y="308"/>
                                  <a:pt x="1379" y="191"/>
                                  <a:pt x="1344" y="132"/>
                                </a:cubicBezTo>
                                <a:cubicBezTo>
                                  <a:pt x="1309" y="73"/>
                                  <a:pt x="1239" y="36"/>
                                  <a:pt x="1154" y="21"/>
                                </a:cubicBezTo>
                                <a:cubicBezTo>
                                  <a:pt x="1068" y="6"/>
                                  <a:pt x="923" y="0"/>
                                  <a:pt x="831" y="41"/>
                                </a:cubicBezTo>
                                <a:cubicBezTo>
                                  <a:pt x="740" y="82"/>
                                  <a:pt x="662" y="168"/>
                                  <a:pt x="606" y="264"/>
                                </a:cubicBezTo>
                                <a:cubicBezTo>
                                  <a:pt x="550" y="360"/>
                                  <a:pt x="554" y="556"/>
                                  <a:pt x="497" y="619"/>
                                </a:cubicBezTo>
                                <a:cubicBezTo>
                                  <a:pt x="440" y="682"/>
                                  <a:pt x="346" y="638"/>
                                  <a:pt x="263" y="640"/>
                                </a:cubicBezTo>
                                <a:cubicBezTo>
                                  <a:pt x="180" y="642"/>
                                  <a:pt x="55" y="631"/>
                                  <a:pt x="0" y="6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  <a:headEnd len="sm" type="oval" w="sm"/>
                            <a:tailEnd len="med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320760"/>
                            <a:ext cx="21780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2600">
                            <a:off x="2062440" y="438120"/>
                            <a:ext cx="1033920" cy="1033200"/>
                          </a:xfrm>
                          <a:prstGeom prst="parallelogram">
                            <a:avLst>
                              <a:gd name="adj" fmla="val 79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3640" y="-192240"/>
                            <a:ext cx="230040" cy="13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40920"/>
                            <a:ext cx="217800" cy="135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59832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640" y="421560"/>
                            <a:ext cx="176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421560"/>
                            <a:ext cx="1760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960" y="0"/>
                            <a:ext cx="166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5788" y="129280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3360" y="167076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4931" y="-85246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67320"/>
                            <a:ext cx="1663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751" y="55314"/>
                                </a:moveTo>
                                <a:lnTo>
                                  <a:pt x="274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82080"/>
                            <a:ext cx="19044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4768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2261" y="55314"/>
                                </a:moveTo>
                                <a:lnTo>
                                  <a:pt x="274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1764000"/>
                            <a:ext cx="1663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4931" y="-85246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080" y="213480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9094" y="-114345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167580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249" y="-26215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2784600"/>
                            <a:ext cx="166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024" y="47815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720" y="236160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020" y="-71915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9840" y="299088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257" y="-126011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18040" y="1959120"/>
                            <a:ext cx="22536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4440" y="2286000"/>
                            <a:ext cx="2073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Pиc.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. Maгнитoэлeктричecкий измеpитeльный мexaнизм c пoдвижнoй paмкoй и внeшним мaгнитoм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– мaгнит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– магнитопровод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пoлюcные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нaкoнeчники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cepдeчник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8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5 -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paмкa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полуоси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cтpeлкa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8 –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противовесы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пpyжины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зaжи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-31.15pt;width:331.95pt;height:286.15pt" coordorigin="1379,-623" coordsize="6639,5723">
                <v:group id="shape_0" style="position:absolute;left:1379;top:3619;width:442;height:1482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1379;top:4313;width:276;height:786;flip:x;mso-wrap-style:none;v-text-anchor:middle;rotation:339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37;top:3619;width:84;height:787;flip:x;mso-wrap-style:none;v-text-anchor:middle;rotation:339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975;top:3619;width:444;height:1482">
                  <v:shape id="shape_0" fillcolor="white" stroked="t" o:allowincell="f" style="position:absolute;left:2142;top:4313;width:276;height:786;mso-wrap-style:none;v-text-anchor:middle;rotation:339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75;top:3619;width:83;height:786;mso-wrap-style:none;v-text-anchor:middle;rotation:339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1211,670" path="m369,274c395,292,422,311,430,345c438,379,440,445,420,477c400,509,347,528,308,538c269,548,234,565,187,538c140,511,48,444,24,376c0,308,15,191,45,132c75,73,134,36,207,21c280,6,403,0,481,41c559,82,637,169,673,264c709,359,660,548,694,609c728,670,790,626,876,629c962,632,1086,630,1211,629e" stroked="t" o:allowincell="f" style="position:absolute;left:2743;top:2377;width:717;height:418;mso-wrap-style:none;v-text-anchor:middle">
                  <v:fill o:detectmouseclick="t" on="false"/>
                  <v:stroke color="#969696" weight="9360" startarrow="oval" endarrow="diamond" startarrowwidth="narrow" startarrowlength="short" endarrowwidth="narrow" endarrowlength="medium" joinstyle="round" endcap="flat"/>
                  <w10:wrap type="none"/>
                </v:shape>
                <v:shape id="shape_0" coordsize="1448,893" path="m0,893l893,0l1448,0l563,885l0,893xe" fillcolor="white" stroked="t" o:allowincell="f" style="position:absolute;left:2697;top:689;width:859;height:55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2594;top:1248;width:821;height:1099">
                  <v:shape id="shape_0" coordsize="668,1755" path="m0,0l0,1755l467,1755l668,1554e" stroked="t" o:allowincell="f" style="position:absolute;left:2697;top:1248;width:396;height:10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21173,10800" path="l0,21600xee" stroked="t" o:allowincell="f" style="position:absolute;left:2594;top:1689;width:820;height:236;mso-wrap-style:none;v-text-anchor:middle;rotation:266">
                    <v:fill o:detectmouseclick="t" on="false"/>
                    <v:stroke color="black" weight="9360" joinstyle="miter" endcap="flat"/>
                    <w10:wrap type="none"/>
                  </v:rect>
                  <v:line id="shape_0" from="3031,1248" to="3092,13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844,1120" path="m0,1120l844,237l773,0e" stroked="t" o:allowincell="f" style="position:absolute;left:3096;top:688;width:500;height:7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2,896" path="m0,896l892,0e" stroked="t" o:allowincell="f" style="position:absolute;left:3094;top:1662;width:529;height:5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8007,10800" path="l0,21600xee" stroked="t" o:allowincell="f" style="position:absolute;left:3196;top:1197;width:698;height:237;mso-wrap-style:none;v-text-anchor:middle;rotation:266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54;top:658;width:538;height:1396;mso-wrap-style:none;v-text-anchor:middle;rotation:225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698,1169" path="m1651,0l1308,2l0,1169l2490,1169l2698,880e" stroked="t" o:allowincell="f" style="position:absolute;left:3011;top:979;width:1601;height:7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26,1702" to="3760,374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 id="shape_0" coordsize="668,1755" path="m0,0l0,1755l467,1755l668,1554e" stroked="t" o:allowincell="f" style="position:absolute;left:4454;top:1259;width:396;height:109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21173,10800" path="l0,21600xee" stroked="t" o:allowincell="f" style="position:absolute;left:4132;top:1702;width:821;height:235;flip:x;mso-wrap-style:none;v-text-anchor:middle;rotation:266">
                  <v:fill o:detectmouseclick="t" on="false"/>
                  <v:stroke color="black" weight="9360" joinstyle="miter" endcap="flat"/>
                  <w10:wrap type="none"/>
                </v:rect>
                <v:line id="shape_0" from="4455,1258" to="4516,1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48,893" path="m0,893l893,0l1448,0l563,885l0,893xe" fillcolor="white" stroked="t" o:allowincell="f" style="position:absolute;left:4510;top:704;width:859;height:55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848,1654" to="5367,2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1,1019" to="4744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5,4848" path="m315,4848l315,4138l0,4453l0,0e" stroked="t" o:allowincell="f" style="position:absolute;left:1684;top:636;width:186;height:3034;mso-wrap-style:none;v-text-anchor:middle">
                  <v:fill o:detectmouseclick="t" on="false"/>
                  <v:stroke color="black" weight="76320" endarrow="diamond" endarrowwidth="narrow" endarrowlength="long" joinstyle="round" endcap="flat"/>
                  <w10:wrap type="none"/>
                </v:shape>
                <v:shape id="shape_0" coordsize="1397,682" path="m963,274c933,292,901,311,891,345c882,379,880,445,903,477c927,509,989,528,1035,538c1081,548,1122,565,1177,538c1232,511,1341,444,1369,376c1397,308,1379,191,1344,132c1309,73,1239,36,1154,21c1068,6,923,0,831,41c740,82,662,168,606,264c550,360,554,556,497,619c440,682,346,638,263,640c180,642,55,631,0,629e" stroked="t" o:allowincell="f" style="position:absolute;left:2042;top:2757;width:828;height:426;mso-wrap-style:none;v-text-anchor:middle">
                  <v:fill o:detectmouseclick="t" on="false"/>
                  <v:stroke color="#969696" weight="9360" startarrow="oval" endarrow="diamond" startarrowwidth="narrow" startarrowlength="short" endarrowwidth="narrow" endarrowlength="medium" joinstyle="round" endcap="flat"/>
                  <w10:wrap type="none"/>
                </v:shape>
                <v:rect id="shape_0" fillcolor="white" stroked="t" o:allowincell="f" style="position:absolute;left:2360;top:186;width:342;height:2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497;top:371;width:1627;height:1626;mso-wrap-style:none;v-text-anchor:middle;rotation:320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1;top:-622;width:361;height:214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218;width:342;height:21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97,623" to="3197,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1;top:345;width:27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345;width:276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4586;top:-319;width:261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5;top:2312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7;top:-213;width:261;height:12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15,-190" to="4814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795;top:71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7;top:2459;width:261;height:12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10;top:3043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84;top:2320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23;top:4066;width:261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63;top:3400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10;top:4391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82,2766" to="3836,45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52;top:3281;width:326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Pиc.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. Maгнитoэлeктричecкий измеpитeльный мexaнизм c пoдвижнoй paмкoй и внeшним мaгнитoм: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– мaгнит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– магнитопровод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пoлюcные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нaкoнeчники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cepдeчник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pacing w:val="-8"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5 -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paмкa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полуоси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cтpeлкa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8 –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противовесы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пpyжины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зaжи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object w:dxaOrig="5083" w:dyaOrig="427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.95pt;height:153.9pt" filled="f" o:ole="">
            <v:imagedata r:id="rId45" o:title=""/>
          </v:shape>
          <o:OLEObject Type="Embed" ProgID="" ShapeID="ole_rId44" DrawAspect="Content" ObjectID="_722960093" r:id="rId44"/>
        </w:object>
      </w:r>
    </w:p>
    <w:p>
      <w:pPr>
        <w:pStyle w:val="21"/>
        <w:rPr/>
      </w:pPr>
      <w:r>
        <w:rPr/>
        <w:t>Рис.5.</w:t>
      </w:r>
    </w:p>
    <w:p>
      <w:pPr>
        <w:pStyle w:val="Normal"/>
        <w:ind w:firstLine="567"/>
        <w:rPr/>
      </w:pPr>
      <w:r>
        <w:rPr/>
        <w:t xml:space="preserve">Полная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, сосредоточенная в измерительном механизме состоит из энергии поля постоянного магни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, энергии катушки с током и энергии взаимодействия поля магнита с катушкой с то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I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- потокосцепление, равное произведению числа силовых линий, пересекаемых обеими сторонами катушки при её повороте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на число её витков </w:t>
      </w:r>
      <w:r>
        <w:rPr>
          <w:lang w:val="en-US"/>
        </w:rPr>
        <w:t>n</w:t>
      </w:r>
      <w:r>
        <w:rPr/>
        <w:t>:</w:t>
      </w:r>
    </w:p>
    <w:p>
      <w:pPr>
        <w:pStyle w:val="Normal"/>
        <w:ind w:left="720"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В – магнитная индукция (Тл),  </w:t>
      </w:r>
      <w:r>
        <w:rPr>
          <w:lang w:val="en-US"/>
        </w:rPr>
        <w:t>S</w:t>
      </w:r>
      <w:r>
        <w:rPr/>
        <w:t xml:space="preserve"> – площадь обеих сторон катушки (м</w:t>
      </w:r>
      <w:r>
        <w:rPr>
          <w:vertAlign w:val="superscript"/>
        </w:rPr>
        <w:t>2</w:t>
      </w:r>
      <w:r>
        <w:rPr/>
        <w:t xml:space="preserve">). Таким образом, полная энергия механизма  будет равна </w:t>
      </w:r>
    </w:p>
    <w:p>
      <w:pPr>
        <w:pStyle w:val="Normal"/>
        <w:ind w:firstLine="14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.                                                 (9)</w:t>
      </w:r>
    </w:p>
    <w:p>
      <w:pPr>
        <w:pStyle w:val="Normal"/>
        <w:ind w:firstLine="720"/>
        <w:rPr/>
      </w:pPr>
      <w:r>
        <w:rPr/>
        <w:t xml:space="preserve">Ранее было показано, что вращающий момент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 Дифференцируя (9), получим М=В</w:t>
      </w:r>
      <w:r>
        <w:rPr>
          <w:rFonts w:cs="Lucida Sans Unicode" w:ascii="Lucida Sans Unicode" w:hAnsi="Lucida Sans Unicode"/>
        </w:rPr>
        <w:t>·</w:t>
      </w:r>
      <w:r>
        <w:rPr>
          <w:lang w:val="en-US"/>
        </w:rPr>
        <w:t>s</w:t>
      </w:r>
      <w:r>
        <w:rPr>
          <w:rFonts w:cs="Lucida Sans Unicode" w:ascii="Lucida Sans Unicode" w:hAnsi="Lucida Sans Unicode"/>
        </w:rPr>
        <w:t>·</w:t>
      </w:r>
      <w:r>
        <w:rPr>
          <w:lang w:val="en-US"/>
        </w:rPr>
        <w:t>n</w:t>
      </w:r>
      <w:r>
        <w:rPr>
          <w:rFonts w:cs="Lucida Sans Unicode" w:ascii="Lucida Sans Unicode" w:hAnsi="Lucida Sans Unicode"/>
        </w:rPr>
        <w:t>·</w:t>
      </w:r>
      <w:r>
        <w:rPr>
          <w:lang w:val="en-US"/>
        </w:rPr>
        <w:t>I</w:t>
      </w:r>
      <w:r>
        <w:rPr/>
        <w:t xml:space="preserve">. Также уже было отмечено, что подвижная система поворачивается до тех пор пока не наступит равенство вращающих и противодействующих моментов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 Рассмотрим три случая.</w:t>
      </w:r>
    </w:p>
    <w:p>
      <w:pPr>
        <w:pStyle w:val="Normal"/>
        <w:widowControl/>
        <w:numPr>
          <w:ilvl w:val="0"/>
          <w:numId w:val="22"/>
        </w:numPr>
        <w:rPr/>
      </w:pPr>
      <w:r>
        <w:rPr/>
        <w:t>Через прибор протекает постоянный ток.</w:t>
      </w:r>
    </w:p>
    <w:p>
      <w:pPr>
        <w:pStyle w:val="Normal"/>
        <w:rPr/>
      </w:pPr>
      <w:r>
        <w:rPr/>
        <w:t xml:space="preserve">Учитывая, что противодейству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Решая это равенство относительно угла поворота стрелки α можно определить уравнение шкалы прибора МЭ системы</w:t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- чувствительность прибора по току </w:t>
      </w:r>
    </w:p>
    <w:p>
      <w:pPr>
        <w:pStyle w:val="31"/>
        <w:rPr/>
      </w:pPr>
      <w:r>
        <w:rPr/>
        <w:t>Отсюда видно, что шкала прибора равномерная, а отклонение указателя зависит от направления протекания тока.</w:t>
      </w:r>
    </w:p>
    <w:p>
      <w:pPr>
        <w:pStyle w:val="31"/>
        <w:rPr/>
      </w:pPr>
      <w:r>
        <w:rPr/>
        <w:t>Для регулирования угла отклонения механизма применяют магнитный шун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0060</wp:posOffset>
                </wp:positionH>
                <wp:positionV relativeFrom="paragraph">
                  <wp:posOffset>84455</wp:posOffset>
                </wp:positionV>
                <wp:extent cx="864870" cy="331470"/>
                <wp:effectExtent l="5080" t="5080" r="6286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331560"/>
                        </a:xfrm>
                        <a:prstGeom prst="wedgeRectCallout">
                          <a:avLst>
                            <a:gd name="adj1" fmla="val 122541"/>
                            <a:gd name="adj2" fmla="val 10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.8pt;margin-top:6.65pt;width:68.05pt;height:2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31870</wp:posOffset>
                </wp:positionH>
                <wp:positionV relativeFrom="paragraph">
                  <wp:posOffset>164465</wp:posOffset>
                </wp:positionV>
                <wp:extent cx="891540" cy="3009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ид сни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3.7pt;mso-wrap-distance-left:9.05pt;mso-wrap-distance-right:9.05pt;mso-wrap-distance-top:0pt;mso-wrap-distance-bottom:0pt;margin-top:12.95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вид сни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68780</wp:posOffset>
                </wp:positionH>
                <wp:positionV relativeFrom="paragraph">
                  <wp:posOffset>-3175</wp:posOffset>
                </wp:positionV>
                <wp:extent cx="1699260" cy="281940"/>
                <wp:effectExtent l="508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200" cy="281880"/>
                          <a:chOff x="0" y="0"/>
                          <a:chExt cx="1699200" cy="28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92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91440"/>
                              <a:ext cx="28188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7560"/>
                              <a:ext cx="4345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4280" y="64800"/>
                              <a:ext cx="5446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71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7992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1412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49560" y="7560"/>
                              <a:ext cx="4496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51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240" y="76320"/>
                            <a:ext cx="108000" cy="108000"/>
                          </a:xfrm>
                          <a:prstGeom prst="noSmoking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-0.25pt;width:133.8pt;height:22.1pt" coordorigin="2628,-5" coordsize="2676,442">
                <v:group id="shape_0" style="position:absolute;left:2628;top:-5;width:2676;height:442">
                  <v:rect id="shape_0" fillcolor="white" stroked="t" o:allowincell="f" style="position:absolute;left:2628;top:-5;width:887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98,-5" to="2898,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56;top:139;width:443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68;top:7;width:6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690;top:97;width:857;height:228">
                    <v:rect id="shape_0" fillcolor="white" stroked="t" o:allowincell="f" style="position:absolute;left:3690;top:97;width:845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90,163" to="4535,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2,223" to="4547,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2,277" to="4547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596;top:7;width:707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83,19" to="5083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186;top:115;width:169;height:1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Пластинка, через которую проходит часть магнитного потока, изготовлена из магнитомягкого материала. Перемещая её можно регулировать ответвляющийся в магнитный шунт поток и тем самым менять индукцию в воздушном зазоре прибора.</w:t>
      </w:r>
    </w:p>
    <w:p>
      <w:pPr>
        <w:pStyle w:val="Normal"/>
        <w:rPr/>
      </w:pPr>
      <w:r>
        <w:rPr/>
        <w:tab/>
        <w:t>Успокоение подвижной системы МЭ приборов магнитоиндукционное, без применения специальных устройств. Момент магнитоиндукционного успокоения возникает в результате взаимовоздействия магнитного потока с токами Фуко, возникающими в алюминиевом каркасе катушки.</w:t>
      </w:r>
    </w:p>
    <w:p>
      <w:pPr>
        <w:pStyle w:val="Normal"/>
        <w:widowControl/>
        <w:numPr>
          <w:ilvl w:val="0"/>
          <w:numId w:val="22"/>
        </w:numPr>
        <w:rPr/>
      </w:pPr>
      <w:r>
        <w:rPr/>
        <w:t xml:space="preserve">Рассмотрим второй случай, когда измеряемый ток имеет синусоидальную фор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Normal"/>
        <w:ind w:firstLine="567"/>
        <w:rPr/>
      </w:pPr>
      <w:r>
        <w:rPr/>
        <w:t>В этом случае мгновенное значение вращающего момент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31"/>
        <w:rPr/>
      </w:pPr>
      <w:r>
        <w:rPr/>
        <w:t>Среднее же значение вращающего момента за период равн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Следовательно, приборы МЭ системы при включении их в цепь синусоидального тока показывают нуль.</w:t>
      </w:r>
    </w:p>
    <w:p>
      <w:pPr>
        <w:pStyle w:val="Normal"/>
        <w:widowControl/>
        <w:numPr>
          <w:ilvl w:val="0"/>
          <w:numId w:val="22"/>
        </w:numPr>
        <w:rPr/>
      </w:pPr>
      <w:r>
        <w:rPr/>
        <w:t xml:space="preserve">Случай когда к прибору подводят сложный переменный сигнал, содержащий постоянную составляющую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31"/>
        <w:rPr/>
      </w:pPr>
      <w:r>
        <w:rPr/>
        <w:t>При подведении к прибору МЭ системы переменного сигнала прибор измеряет постоянную составляющую этого сигнала (или среднее значение).</w:t>
      </w:r>
    </w:p>
    <w:p>
      <w:pPr>
        <w:pStyle w:val="Normal"/>
        <w:ind w:firstLine="567"/>
        <w:rPr/>
      </w:pPr>
      <w:r>
        <w:rPr/>
        <w:t xml:space="preserve">Приборы МЭ системы являются </w:t>
      </w:r>
      <w:r>
        <w:rPr>
          <w:i/>
        </w:rPr>
        <w:t>интеграторами</w:t>
      </w:r>
      <w:r>
        <w:rPr/>
        <w:t xml:space="preserve">, т.к. </w:t>
      </w:r>
      <w:r>
        <w:rPr>
          <w:b/>
          <w:i/>
        </w:rPr>
        <w:t>выполняют операцию</w:t>
      </w:r>
      <w:r>
        <w:rPr/>
        <w:t xml:space="preserve"> </w:t>
      </w:r>
      <w:r>
        <w:rPr>
          <w:b/>
          <w:i/>
        </w:rPr>
        <w:t>усреднения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ind w:firstLine="567"/>
        <w:rPr/>
      </w:pPr>
      <w:r>
        <w:rPr>
          <w:i/>
        </w:rPr>
        <w:t>Достоинства приборов МЭ системы</w:t>
      </w:r>
      <w:r>
        <w:rPr/>
        <w:t>: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Высокая чувствительность (до 3</w:t>
      </w:r>
      <w:r>
        <w:rPr>
          <w:rFonts w:cs="Lucida Sans Unicode" w:ascii="Lucida Sans Unicode" w:hAnsi="Lucida Sans Unicode"/>
        </w:rPr>
        <w:t>⋅</w:t>
      </w:r>
      <w:r>
        <w:rPr/>
        <w:t>10</w:t>
      </w:r>
      <w:r>
        <w:rPr>
          <w:rFonts w:cs="Lucida Sans Unicode" w:ascii="Lucida Sans Unicode" w:hAnsi="Lucida Sans Unicode"/>
          <w:vertAlign w:val="superscript"/>
        </w:rPr>
        <w:t>-</w:t>
      </w:r>
      <w:r>
        <w:rPr>
          <w:vertAlign w:val="superscript"/>
        </w:rPr>
        <w:t>11</w:t>
      </w:r>
      <w:r>
        <w:rPr/>
        <w:t>А).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Высокая точность (до  класса точности  0,05).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Хорошая защищённость от внешних магнитных полей, т.к. собственная индуктивность между  близко расположенными полюсами постоянного магнита велика и составляет 0,15 – 0,3 Тл.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Малое потребление мощности от измеряемой цепи (10</w:t>
      </w:r>
      <w:r>
        <w:rPr>
          <w:vertAlign w:val="superscript"/>
        </w:rPr>
        <w:t>-5</w:t>
      </w:r>
      <w:r>
        <w:rPr/>
        <w:t>-10</w:t>
      </w:r>
      <w:r>
        <w:rPr>
          <w:vertAlign w:val="superscript"/>
        </w:rPr>
        <w:t>-6</w:t>
      </w:r>
      <w:r>
        <w:rPr/>
        <w:t xml:space="preserve"> Вт) .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Малые габариты.</w:t>
      </w:r>
    </w:p>
    <w:p>
      <w:pPr>
        <w:pStyle w:val="Normal"/>
        <w:rPr/>
      </w:pPr>
      <w:r>
        <w:rPr/>
        <w:t>К</w:t>
      </w:r>
      <w:r>
        <w:rPr>
          <w:i/>
        </w:rPr>
        <w:t xml:space="preserve"> недостаткам </w:t>
      </w:r>
      <w:r>
        <w:rPr/>
        <w:t>приборов МЭ системы можно отнести: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Прибор не защищен от перегрузок.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Измеряет только постоянную составляющую сигнала (среднее значение), и  не позволяет измерять переменные сигналы.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Повышенная чувствительность к температуре окружающей среды.</w:t>
      </w:r>
    </w:p>
    <w:p>
      <w:pPr>
        <w:pStyle w:val="Normal"/>
        <w:rPr>
          <w:i/>
          <w:i/>
        </w:rPr>
      </w:pPr>
      <w:r>
        <w:rPr>
          <w:i/>
        </w:rPr>
        <w:t>Область применения.</w:t>
      </w:r>
    </w:p>
    <w:p>
      <w:pPr>
        <w:pStyle w:val="31"/>
        <w:rPr/>
      </w:pPr>
      <w:r>
        <w:rPr/>
        <w:t>Амперметры и вольтметры для измерения тока и напряжения в цепях постоянного тока. В сочетании с различными преобразователями могут работать и в цепях переменного тока. На базе МЭ системы создаются омметры, образцовые лабораторные и рабочие средства измерения. высокочувствительные гальванометры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Heading4"/>
        <w:ind w:hanging="0"/>
        <w:rPr/>
      </w:pPr>
      <w:r>
        <w:rPr/>
        <w:t>Приборы электромагнитной систе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4320</wp:posOffset>
                </wp:positionH>
                <wp:positionV relativeFrom="paragraph">
                  <wp:posOffset>88265</wp:posOffset>
                </wp:positionV>
                <wp:extent cx="1508760" cy="1297305"/>
                <wp:effectExtent l="5715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1297440"/>
                          <a:chOff x="0" y="0"/>
                          <a:chExt cx="1508760" cy="1297440"/>
                        </a:xfrm>
                      </wpg:grpSpPr>
                      <wps:wsp>
                        <wps:cNvSpPr/>
                        <wps:spPr>
                          <a:xfrm>
                            <a:off x="377280" y="368280"/>
                            <a:ext cx="5068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103760"/>
                            <a:ext cx="5068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76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376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28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11797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2728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126756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728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267560"/>
                            <a:ext cx="247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3868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544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50040"/>
                            <a:ext cx="689760" cy="434520"/>
                          </a:xfrm>
                          <a:prstGeom prst="blockArc">
                            <a:avLst>
                              <a:gd name="adj1" fmla="val 10678962"/>
                              <a:gd name="adj2" fmla="val 121038"/>
                              <a:gd name="adj3" fmla="val 157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56000">
                            <a:off x="405000" y="114480"/>
                            <a:ext cx="793080" cy="1023120"/>
                          </a:xfrm>
                          <a:prstGeom prst="blockArc">
                            <a:avLst>
                              <a:gd name="adj1" fmla="val 12124342"/>
                              <a:gd name="adj2" fmla="val 2027565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452160"/>
                            <a:ext cx="46476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" y="43200"/>
                            <a:ext cx="1152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59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0.35pt;width:118.8pt;height:98.75pt" coordorigin="432,207" coordsize="2376,1975">
                <v:rect id="shape_0" fillcolor="black" stroked="t" o:allowincell="f" style="position:absolute;left:1026;top:719;width:797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26;top:1877;width:797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026,671" to="1026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8,671" to="1818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4,569" to="1104,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4,1997" to="1104,2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,569" to="1103,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0,2135" to="1091,2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,569" to="911,5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4,2135" to="923,2135" stroked="t" o:allowincell="f" style="position:absolute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444;top:515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2;top:2069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1722;top:218;width:1085;height:68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1069;top:319;width:1248;height:1610;mso-wrap-style:none;v-text-anchor:middle;rotation:128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566,851" to="2297,1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4,207" to="2261,112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6;top:107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оры электромагнитной (ЭМ) системы основаны на взаимодействии магнитного поля соленоида или катушки с подвижным сердечником из ферромагнит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  <w:r>
        <w:rPr>
          <w:lang w:val="en-US"/>
        </w:rPr>
        <w:t>I</w:t>
      </w:r>
      <w:r>
        <w:rPr/>
        <w:tab/>
        <w:tab/>
        <w:tab/>
        <w:tab/>
        <w:t>Теория</w:t>
      </w:r>
      <w:r>
        <w:rPr>
          <w:u w:val="single"/>
        </w:rPr>
        <w:t xml:space="preserve"> </w:t>
      </w:r>
      <w:r>
        <w:rPr/>
        <w:t xml:space="preserve">работы -  выполнение условие равновес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</w:t>
      </w:r>
    </w:p>
    <w:p>
      <w:pPr>
        <w:pStyle w:val="Normal"/>
        <w:rPr/>
      </w:pPr>
      <w:r>
        <w:rPr/>
        <w:tab/>
        <w:tab/>
        <w:tab/>
        <w:tab/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- противодействующий момент. Энергия ме-</w:t>
      </w:r>
    </w:p>
    <w:p>
      <w:pPr>
        <w:pStyle w:val="Normal"/>
        <w:ind w:left="1560" w:hanging="1560"/>
        <w:rPr/>
      </w:pPr>
      <w:r>
        <w:rPr/>
        <w:t xml:space="preserve">                                                           </w:t>
      </w:r>
      <w:r>
        <w:rPr/>
        <w:t xml:space="preserve">ханиз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Как и в предыдущем случае рассмотрим   .                                несколько вариантов.</w:t>
      </w:r>
    </w:p>
    <w:p>
      <w:pPr>
        <w:pStyle w:val="Normal"/>
        <w:ind w:left="1560" w:hanging="1560"/>
        <w:jc w:val="center"/>
        <w:rPr/>
      </w:pPr>
      <w:r>
        <w:rPr/>
      </w:r>
    </w:p>
    <w:p>
      <w:pPr>
        <w:pStyle w:val="Normal"/>
        <w:ind w:left="1560" w:hanging="1560"/>
        <w:rPr/>
      </w:pPr>
      <w:r>
        <w:rPr/>
        <w:t xml:space="preserve">                                            </w:t>
      </w:r>
      <w:r>
        <w:rPr/>
        <w:t xml:space="preserve">Рис.6         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 xml:space="preserve">Измерение постоянного тока 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. В этом случае имеем вращающий момент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а противодействующий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Отсюда можно получить уравнение шкалы прибора</w:t>
      </w:r>
    </w:p>
    <w:p>
      <w:pPr>
        <w:pStyle w:val="Normal"/>
        <w:ind w:left="720"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31"/>
        <w:rPr/>
      </w:pPr>
      <w:r>
        <w:rPr/>
        <w:t>Шкала прибора квадратичная, причём направление тока значение не имеет.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 xml:space="preserve">Подводимый ток синусоидальной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31"/>
        <w:rPr/>
      </w:pPr>
      <w:r>
        <w:rPr/>
        <w:t>В этом  случае подвижная часть прибора вследствии своей инерционности будет реагировать на среднее значение. Тогд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–  среднеквадратичное значение тока.</w:t>
      </w:r>
    </w:p>
    <w:p>
      <w:pPr>
        <w:pStyle w:val="Normal"/>
        <w:ind w:firstLine="720"/>
        <w:rPr/>
      </w:pPr>
      <w:r>
        <w:rPr/>
        <w:t>Приборы ЭМ системы реагируют на среднеквадратичное значение и градуируются также в среднеквадратических значениях. Поэтому показания таких приборов не зависят от формы измеряемых сигналов.</w:t>
      </w:r>
    </w:p>
    <w:p>
      <w:pPr>
        <w:pStyle w:val="Normal"/>
        <w:rPr/>
      </w:pPr>
      <w:r>
        <w:rPr>
          <w:i/>
        </w:rPr>
        <w:t>Достоинства</w:t>
      </w:r>
      <w:r>
        <w:rPr>
          <w:u w:val="single"/>
        </w:rPr>
        <w:t>.</w:t>
      </w:r>
    </w:p>
    <w:p>
      <w:pPr>
        <w:pStyle w:val="Normal"/>
        <w:widowControl/>
        <w:numPr>
          <w:ilvl w:val="0"/>
          <w:numId w:val="14"/>
        </w:numPr>
        <w:rPr/>
      </w:pPr>
      <w:r>
        <w:rPr/>
        <w:t>Простота конструкции и надежность.</w:t>
      </w:r>
    </w:p>
    <w:p>
      <w:pPr>
        <w:pStyle w:val="Normal"/>
        <w:widowControl/>
        <w:numPr>
          <w:ilvl w:val="0"/>
          <w:numId w:val="14"/>
        </w:numPr>
        <w:rPr/>
      </w:pPr>
      <w:r>
        <w:rPr/>
        <w:t>Показания не зависят от формы сигнала.</w:t>
      </w:r>
    </w:p>
    <w:p>
      <w:pPr>
        <w:pStyle w:val="Normal"/>
        <w:widowControl/>
        <w:numPr>
          <w:ilvl w:val="0"/>
          <w:numId w:val="14"/>
        </w:numPr>
        <w:rPr/>
      </w:pPr>
      <w:r>
        <w:rPr/>
        <w:t>Устойчивость к токовым перегрузкам.</w:t>
      </w:r>
    </w:p>
    <w:p>
      <w:pPr>
        <w:pStyle w:val="Normal"/>
        <w:widowControl/>
        <w:numPr>
          <w:ilvl w:val="0"/>
          <w:numId w:val="14"/>
        </w:numPr>
        <w:rPr/>
      </w:pPr>
      <w:r>
        <w:rPr/>
        <w:t>Пригодность для работы на постоянном и переменном токах.</w:t>
      </w:r>
    </w:p>
    <w:p>
      <w:pPr>
        <w:pStyle w:val="Normal"/>
        <w:rPr>
          <w:i/>
          <w:i/>
        </w:rPr>
      </w:pPr>
      <w:r>
        <w:rPr>
          <w:i/>
        </w:rPr>
        <w:t>Недостатки.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>Неравномерность шкалы ( в начале сжата, в конце растянута).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>Малая чувствительность.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>Большая потребляемая мощность от измеряемой цепи (до 1Вт).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 xml:space="preserve">Низкая точность (вариация показаний, влияние температуры, частоты измеряемого тока). 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>Плохая защищённость от внешних магнитных полей из-за слабого внутреннего магнитного поля. Для защиты от внешних полей применяют два метода:</w:t>
      </w:r>
    </w:p>
    <w:p>
      <w:pPr>
        <w:pStyle w:val="Normal"/>
        <w:ind w:left="284" w:firstLine="300"/>
        <w:rPr/>
      </w:pPr>
      <w:r>
        <w:rPr/>
        <w:t>- экранирование магнитомягким железом (уменьшает влияние внешнего магнитного поля).</w:t>
      </w:r>
    </w:p>
    <w:p>
      <w:pPr>
        <w:pStyle w:val="Normal"/>
        <w:ind w:left="284" w:firstLine="300"/>
        <w:rPr/>
      </w:pPr>
      <w:r>
        <w:rPr/>
        <w:t>- астатирование. Идея метода состоит в применении 2</w:t>
      </w:r>
      <w:r>
        <w:rPr>
          <w:vertAlign w:val="superscript"/>
        </w:rPr>
        <w:t>х</w:t>
      </w:r>
      <w:r>
        <w:rPr/>
        <w:t xml:space="preserve"> одинаковых узлов, создающих вращающий момент. Катушки узлов соединены последовательно, поэтому их магнитные поля противоположны. Внешний магнитный поток Ф складывается с магнитным потоком Ф</w:t>
      </w:r>
      <w:r>
        <w:rPr>
          <w:vertAlign w:val="subscript"/>
        </w:rPr>
        <w:t>1</w:t>
      </w:r>
      <w:r>
        <w:rPr/>
        <w:t xml:space="preserve"> первой катушки и вычитается из потока Ф</w:t>
      </w:r>
      <w:r>
        <w:rPr>
          <w:vertAlign w:val="subscript"/>
        </w:rPr>
        <w:t>2</w:t>
      </w:r>
      <w:r>
        <w:rPr/>
        <w:t xml:space="preserve"> второй катушки. В результате суммарный вращающий момент остаётся неизменным.</w:t>
      </w:r>
    </w:p>
    <w:p>
      <w:pPr>
        <w:pStyle w:val="TextBody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rPr/>
      </w:pPr>
      <w:r>
        <w:rPr/>
        <w:tab/>
        <w:t>Вследствие простоты, дешевизны  они широко применяются для измерения токов и напряжений промышленной частоты (50 и 400Гц) с классом точности 1,5- 2,5. Наибольший класс точности достигаемый в лабораторных образцах составляет 0,5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Приборы электродинамическ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цип действия основан на взаимодействии магнитных полей неподвижной и подвижной катушек, по которым протекают измеряемые то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25980</wp:posOffset>
                </wp:positionH>
                <wp:positionV relativeFrom="paragraph">
                  <wp:posOffset>15875</wp:posOffset>
                </wp:positionV>
                <wp:extent cx="1844040" cy="750570"/>
                <wp:effectExtent l="2540" t="1270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920" cy="750600"/>
                          <a:chOff x="0" y="0"/>
                          <a:chExt cx="1843920" cy="750600"/>
                        </a:xfrm>
                      </wpg:grpSpPr>
                      <wps:wsp>
                        <wps:cNvSpPr/>
                        <wps:spPr>
                          <a:xfrm>
                            <a:off x="0" y="663120"/>
                            <a:ext cx="1296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64760"/>
                            <a:ext cx="1371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85840"/>
                            <a:ext cx="1220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8680"/>
                            <a:ext cx="8388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8760"/>
                            <a:ext cx="687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120"/>
                            <a:ext cx="230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0"/>
                            <a:ext cx="266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26640"/>
                            <a:ext cx="342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91440"/>
                            <a:ext cx="838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198000"/>
                            <a:ext cx="1371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8440" y="335160"/>
                            <a:ext cx="137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506880"/>
                            <a:ext cx="1371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7680" y="685800"/>
                            <a:ext cx="1562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1.25pt;width:145.15pt;height:59.05pt" coordorigin="3348,25" coordsize="2903,1181">
                <v:line id="shape_0" from="3348,1069" to="3551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8,757" to="3653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475" to="3834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4,259" to="4055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9,133" to="4326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49" to="4565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5,25" to="4866,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8,67" to="5171,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4,169" to="5495,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8,337" to="5813,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3,553" to="6018,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7,823" to="6162,10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6,1105" to="6251,1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74520</wp:posOffset>
                </wp:positionH>
                <wp:positionV relativeFrom="paragraph">
                  <wp:posOffset>27305</wp:posOffset>
                </wp:positionV>
                <wp:extent cx="2358390" cy="1939290"/>
                <wp:effectExtent l="5715" t="5080" r="3810" b="539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8360" cy="1939320"/>
                          <a:chOff x="0" y="0"/>
                          <a:chExt cx="2358360" cy="1939320"/>
                        </a:xfrm>
                      </wpg:grpSpPr>
                      <wps:wsp>
                        <wps:cNvSpPr/>
                        <wps:spPr>
                          <a:xfrm>
                            <a:off x="373320" y="0"/>
                            <a:ext cx="1573560" cy="1314360"/>
                          </a:xfrm>
                          <a:prstGeom prst="blockArc">
                            <a:avLst>
                              <a:gd name="adj1" fmla="val 10739036"/>
                              <a:gd name="adj2" fmla="val 6096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153540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77240"/>
                            <a:ext cx="2286000" cy="793080"/>
                          </a:xfrm>
                        </wpg:grpSpPr>
                        <wps:wsp>
                          <wps:cNvSpPr/>
                          <wps:spPr>
                            <a:xfrm>
                              <a:off x="64800" y="274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7432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360" y="0"/>
                              <a:ext cx="13032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1560" y="3960"/>
                                <a:ext cx="2059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2059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1152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9440" y="0"/>
                                <a:ext cx="2934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1144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56400" y="739080"/>
                              <a:ext cx="54000" cy="54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80880"/>
                              <a:ext cx="226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640" y="27432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440" y="491400"/>
                              <a:ext cx="13032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1560" y="3960"/>
                                <a:ext cx="2059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2059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1152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9440" y="0"/>
                                <a:ext cx="2934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60" y="1144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64000" y="50292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762120"/>
                              <a:ext cx="143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856440"/>
                            <a:ext cx="596160" cy="635760"/>
                          </a:xfrm>
                        </wpg:grpSpPr>
                        <wps:wsp>
                          <wps:cNvSpPr/>
                          <wps:spPr>
                            <a:xfrm rot="19072800">
                              <a:off x="218880" y="123480"/>
                              <a:ext cx="15228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72800">
                              <a:off x="34920" y="29880"/>
                              <a:ext cx="1522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72800">
                              <a:off x="408240" y="442080"/>
                              <a:ext cx="1522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00" y="105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0515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777240"/>
                            <a:ext cx="1303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051560" y="3960"/>
                              <a:ext cx="2059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059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1520"/>
                              <a:ext cx="84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440" y="0"/>
                              <a:ext cx="2934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1144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6400" y="151632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15812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0515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440" y="1268640"/>
                            <a:ext cx="1303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051560" y="3960"/>
                              <a:ext cx="2059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059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1520"/>
                              <a:ext cx="84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440" y="0"/>
                              <a:ext cx="2934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1144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64000" y="128016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39360"/>
                            <a:ext cx="143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146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96408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39824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66500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67256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66896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7724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5480" y="1764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737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92400"/>
                            <a:ext cx="4723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573560" cy="1314360"/>
                          </a:xfrm>
                          <a:prstGeom prst="blockArc">
                            <a:avLst>
                              <a:gd name="adj1" fmla="val 10739036"/>
                              <a:gd name="adj2" fmla="val 6096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2.15pt;width:185.7pt;height:152.7pt" coordorigin="2952,43" coordsize="3714,3054">
                <v:rect id="shape_0" fillcolor="white" stroked="t" o:allowincell="f" style="position:absolute;left:3540;top:43;width:2477;height:20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68;top:2461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2;top:1267;width:3599;height:1249">
                  <v:line id="shape_0" from="3054,1699" to="3413,1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952;top:1633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402,1699" to="6137,1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32;top:1267;width:2052;height:433">
                    <v:rect id="shape_0" stroked="t" o:allowincell="f" style="position:absolute;left:5388;top:1273;width:323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32;top:1273;width:323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080,1285" to="5405,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22;top:1267;width:461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852;top:1447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stroked="t" o:allowincell="f" style="position:absolute;left:6348;top:2431;width:84;height: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988,1867" to="6551,186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126,1699" to="6126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62;top:2041;width:2052;height:432">
                    <v:rect id="shape_0" stroked="t" o:allowincell="f" style="position:absolute;left:5418;top:2047;width:323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62;top:2047;width:323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110,2059" to="5435,20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52;top:2041;width:461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882;top:2221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5730,2059" to="6125,2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2467" to="6359,2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5;top:1439;width:828;height:907">
                  <v:rect id="shape_0" fillcolor="white" stroked="t" o:allowincell="f" style="position:absolute;left:4684;top:1586;width:239;height:611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94;top:1439;width:239;height:257;mso-wrap-style:none;v-text-anchor:middle;rotation:318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82;top:2088;width:239;height:257;mso-wrap-style:none;v-text-anchor:middle;rotation:318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3054,1699" to="3413,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52;top:1633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402,1699" to="6137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32;top:1267;width:2052;height:433">
                  <v:rect id="shape_0" stroked="t" o:allowincell="f" style="position:absolute;left:5388;top:1273;width:323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32;top:1273;width:323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80,1285" to="5405,1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22;top:1267;width:4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52;top:1447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6348;top:2431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88,1867" to="6551,18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126,1699" to="6126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62;top:2041;width:2052;height:432">
                  <v:rect id="shape_0" stroked="t" o:allowincell="f" style="position:absolute;left:5418;top:2047;width:323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62;top:2047;width:323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110,2059" to="5435,2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52;top:2041;width:4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82;top:2221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5730,2059" to="6125,2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8,2467" to="6359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70;top:184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38,1561" to="4338,279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274,2245" to="5274,28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56,2665" to="6227,26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78;top:2677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2671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267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244;top:282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96;top:277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72,661" to="4415,147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40;top:43;width:2477;height:20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Уравнение шкалы выводится аналогичным образом из условия равновес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/>
        <w:t xml:space="preserve"> - взаимная индуктивность между катушками. Рассмотрим несколько случаев.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 xml:space="preserve">Оба протекающих тока являются постоянными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</w:t>
      </w:r>
      <w:r>
        <w:rPr>
          <w:lang w:val="en-US"/>
        </w:rPr>
        <w:t xml:space="preserve">const. </w:t>
      </w: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α</m:t>
        </m:r>
      </m:oMath>
      <w:r>
        <w:rPr/>
        <w:t>. Отсюда можно получить уравнение шкалы прибора</w:t>
      </w:r>
    </w:p>
    <w:p>
      <w:pPr>
        <w:pStyle w:val="Normal"/>
        <w:ind w:left="284"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Таким образом, характер шкалы прибора электродинамической системы неравномерный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характер шкалы квадратичный.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 xml:space="preserve">При измерении в цепях переменного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подвижная часть прибора будет реагировать на среднее значение вращающего момент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nary>
      </m:oMath>
      <w:r>
        <w:rPr/>
        <w:t>.</w:t>
      </w:r>
    </w:p>
    <w:p>
      <w:pPr>
        <w:pStyle w:val="31"/>
        <w:rPr/>
      </w:pPr>
      <w:r>
        <w:rPr/>
        <w:t>Из формул следует, что показания приборов ЭД системы пропорциональны произведению токов, а градуировка шкалы справедлива как для постоянных величин, так и для переменных.</w:t>
      </w:r>
    </w:p>
    <w:p>
      <w:pPr>
        <w:pStyle w:val="Normal"/>
        <w:rPr>
          <w:i/>
          <w:i/>
        </w:rPr>
      </w:pPr>
      <w:r>
        <w:rPr>
          <w:i/>
        </w:rPr>
        <w:t>Достоинства</w:t>
      </w:r>
    </w:p>
    <w:p>
      <w:pPr>
        <w:pStyle w:val="Normal"/>
        <w:widowControl/>
        <w:numPr>
          <w:ilvl w:val="0"/>
          <w:numId w:val="27"/>
        </w:numPr>
        <w:rPr/>
      </w:pPr>
      <w:r>
        <w:rPr/>
        <w:t>Могут иметь высокий класс точности (до 0,2).</w:t>
      </w:r>
    </w:p>
    <w:p>
      <w:pPr>
        <w:pStyle w:val="Normal"/>
        <w:widowControl/>
        <w:numPr>
          <w:ilvl w:val="0"/>
          <w:numId w:val="27"/>
        </w:numPr>
        <w:rPr/>
      </w:pPr>
      <w:r>
        <w:rPr/>
        <w:t>Обеспечивают перемножение измеряемых величин, т.е. при последовательно-параллельном включении можно измерять мощн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72490</wp:posOffset>
                </wp:positionH>
                <wp:positionV relativeFrom="paragraph">
                  <wp:posOffset>50800</wp:posOffset>
                </wp:positionV>
                <wp:extent cx="1398270" cy="800100"/>
                <wp:effectExtent l="635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800280"/>
                          <a:chOff x="0" y="0"/>
                          <a:chExt cx="1398240" cy="800280"/>
                        </a:xfrm>
                      </wpg:grpSpPr>
                      <wpg:grpSp>
                        <wpg:cNvGrpSpPr/>
                        <wpg:grpSpPr>
                          <a:xfrm>
                            <a:off x="491400" y="141120"/>
                            <a:ext cx="572040" cy="64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080" y="-2808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2560" y="-2772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7400" y="-2556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1160" y="-2304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6000" y="-2196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312480"/>
                            <a:ext cx="72360" cy="324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200" y="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480" y="648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60" y="1296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40" y="1944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592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9800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908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52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52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1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86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647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3480" y="67824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7430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240" y="19800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0592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4pt;width:110.1pt;height:62.95pt" coordorigin="1374,80" coordsize="2202,1259">
                <v:group id="shape_0" style="position:absolute;left:2191;top:258;width:813;height:190">
                  <v:rect id="shape_0" fillcolor="white" stroked="t" o:allowincell="f" style="position:absolute;left:2192;top:259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72;top:260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263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2;top:267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13;top:269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65;top:571;width:115;height:510">
                  <v:rect id="shape_0" fillcolor="white" stroked="t" o:allowincell="f" style="position:absolute;left:2477;top:572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76;top:674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72;top:776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68;top:878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66;top:980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374,392" to="2135,3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4,1244" to="2831,12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80" to="2466,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5,98" to="2466,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5,98" to="1915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48;top:120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0;top:37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78,1100" to="2478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44;top:1148;width:557;height:19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08,1250" to="3575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6,392" to="3576,1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404" to="3575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Недостатки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Малая чувствительность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Нелинейность шкалы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Большие габариты и сложность конструкции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Плохая защищённость от влияния внешних магнитных полей , температуры, частоты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Недопустимость перегрузок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 xml:space="preserve">Низкий частотный диапазон (1,5 </w:t>
      </w:r>
      <w:r>
        <w:rPr/>
      </w:r>
      <m:oMath xmlns:m="http://schemas.openxmlformats.org/officeDocument/2006/math"/>
      <w:r>
        <w:rPr/>
        <w:t xml:space="preserve"> 3кГц).</w:t>
      </w:r>
    </w:p>
    <w:p>
      <w:pPr>
        <w:pStyle w:val="Normal"/>
        <w:rPr>
          <w:i/>
          <w:i/>
        </w:rPr>
      </w:pPr>
      <w:r>
        <w:rPr>
          <w:i/>
        </w:rPr>
        <w:t>Область применения</w:t>
      </w:r>
    </w:p>
    <w:p>
      <w:pPr>
        <w:pStyle w:val="3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69255</wp:posOffset>
                </wp:positionH>
                <wp:positionV relativeFrom="paragraph">
                  <wp:posOffset>585470</wp:posOffset>
                </wp:positionV>
                <wp:extent cx="259080" cy="259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59200"/>
                          <a:chOff x="0" y="0"/>
                          <a:chExt cx="2592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2960"/>
                            <a:ext cx="16776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2780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7520"/>
                            <a:ext cx="3816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52280"/>
                            <a:ext cx="3816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46.1pt;width:20.4pt;height:20.4pt" coordorigin="8613,922" coordsize="408,408">
                <v:oval id="shape_0" fillcolor="white" stroked="t" o:allowincell="f" style="position:absolute;left:8613;top:922;width:407;height:4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688;top:1084;width:263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8,1123" to="8951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93;top:997;width:59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0;top:1162;width:59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Используются в качестве амперметров (до 200А), вольтметров (до600В), ваттметров (до 1,5кВт). Могут служить образцовыми приборами при градуировке рабочих приборов. Для увеличения чувствительности неподвижная катушка заключается в магнитомягкий магнитопровод. Такой прибор называется прибором ферродинамической системы и обозначается             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 </w:t>
      </w:r>
      <w:r>
        <w:rPr/>
        <w:t xml:space="preserve">Приборы электростатической систе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цип действия приборов ЭС системы  основан на взаимодействии двух электрически заряженных тел, представляющих собой подвижную и неподвижную пластины, к которым прикладывается измеряемое напряжение. На практике получили распространение два типа механизма.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Изменение ёмкости осуществляется за счёт изменения активной площади электродов (рис.8).</w:t>
      </w:r>
    </w:p>
    <w:p>
      <w:pPr>
        <w:pStyle w:val="31"/>
        <w:widowControl w:val="false"/>
        <w:numPr>
          <w:ilvl w:val="0"/>
          <w:numId w:val="5"/>
        </w:numPr>
        <w:tabs>
          <w:tab w:val="clear" w:pos="720"/>
        </w:tabs>
        <w:ind w:left="0" w:firstLine="567"/>
        <w:rPr/>
      </w:pPr>
      <w:r>
        <w:rPr/>
        <w:t xml:space="preserve">Электрическая емкость меняется за счёт изменения расстояния между электродами. Энергия, сосредоточенная в подвижной части прибо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вращающий и противодействующий моменты соответственно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W</m:t>
        </m:r>
      </m:oMath>
      <w:r>
        <w:rPr/>
        <w:t>. Приравнивая эти величины, получим уравнение шкалы прибора ЭС систем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284" w:firstLine="3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48865</wp:posOffset>
                </wp:positionH>
                <wp:positionV relativeFrom="paragraph">
                  <wp:posOffset>-134620</wp:posOffset>
                </wp:positionV>
                <wp:extent cx="1958340" cy="1591310"/>
                <wp:effectExtent l="5715" t="0" r="1143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1591200"/>
                          <a:chOff x="0" y="0"/>
                          <a:chExt cx="1958400" cy="1591200"/>
                        </a:xfrm>
                      </wpg:grpSpPr>
                      <wps:wsp>
                        <wps:cNvSpPr/>
                        <wps:spPr>
                          <a:xfrm rot="19060800">
                            <a:off x="517680" y="169920"/>
                            <a:ext cx="881280" cy="970200"/>
                          </a:xfrm>
                          <a:prstGeom prst="blockArc">
                            <a:avLst>
                              <a:gd name="adj1" fmla="val 13255042"/>
                              <a:gd name="adj2" fmla="val 19144958"/>
                              <a:gd name="adj3" fmla="val 27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17784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40644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928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41004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306600">
                            <a:off x="1066320" y="713880"/>
                            <a:ext cx="121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16200">
                            <a:off x="1039680" y="261720"/>
                            <a:ext cx="674280" cy="417240"/>
                          </a:xfrm>
                          <a:prstGeom prst="blockArc">
                            <a:avLst>
                              <a:gd name="adj1" fmla="val 10898275"/>
                              <a:gd name="adj2" fmla="val 21501725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46240"/>
                            <a:ext cx="525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19">
                                <a:moveTo>
                                  <a:pt x="83" y="0"/>
                                </a:moveTo>
                                <a:cubicBezTo>
                                  <a:pt x="75" y="17"/>
                                  <a:pt x="45" y="65"/>
                                  <a:pt x="32" y="104"/>
                                </a:cubicBezTo>
                                <a:cubicBezTo>
                                  <a:pt x="19" y="143"/>
                                  <a:pt x="9" y="184"/>
                                  <a:pt x="5" y="234"/>
                                </a:cubicBezTo>
                                <a:cubicBezTo>
                                  <a:pt x="1" y="284"/>
                                  <a:pt x="5" y="343"/>
                                  <a:pt x="5" y="402"/>
                                </a:cubicBezTo>
                                <a:cubicBezTo>
                                  <a:pt x="5" y="461"/>
                                  <a:pt x="0" y="538"/>
                                  <a:pt x="2" y="591"/>
                                </a:cubicBezTo>
                                <a:cubicBezTo>
                                  <a:pt x="4" y="644"/>
                                  <a:pt x="14" y="692"/>
                                  <a:pt x="17" y="7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688320"/>
                            <a:ext cx="4100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203">
                                <a:moveTo>
                                  <a:pt x="646" y="0"/>
                                </a:moveTo>
                                <a:cubicBezTo>
                                  <a:pt x="618" y="27"/>
                                  <a:pt x="596" y="47"/>
                                  <a:pt x="556" y="66"/>
                                </a:cubicBezTo>
                                <a:cubicBezTo>
                                  <a:pt x="516" y="85"/>
                                  <a:pt x="450" y="103"/>
                                  <a:pt x="405" y="113"/>
                                </a:cubicBezTo>
                                <a:cubicBezTo>
                                  <a:pt x="360" y="123"/>
                                  <a:pt x="322" y="121"/>
                                  <a:pt x="285" y="128"/>
                                </a:cubicBezTo>
                                <a:cubicBezTo>
                                  <a:pt x="248" y="135"/>
                                  <a:pt x="219" y="146"/>
                                  <a:pt x="184" y="156"/>
                                </a:cubicBezTo>
                                <a:cubicBezTo>
                                  <a:pt x="149" y="166"/>
                                  <a:pt x="106" y="180"/>
                                  <a:pt x="75" y="188"/>
                                </a:cubicBezTo>
                                <a:cubicBezTo>
                                  <a:pt x="44" y="196"/>
                                  <a:pt x="16" y="200"/>
                                  <a:pt x="0" y="2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7400" y="37224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20448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4080" y="798840"/>
                            <a:ext cx="1760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50040" y="597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82">
                                  <a:moveTo>
                                    <a:pt x="187" y="172"/>
                                  </a:moveTo>
                                  <a:cubicBezTo>
                                    <a:pt x="184" y="188"/>
                                    <a:pt x="191" y="253"/>
                                    <a:pt x="168" y="270"/>
                                  </a:cubicBezTo>
                                  <a:cubicBezTo>
                                    <a:pt x="145" y="287"/>
                                    <a:pt x="75" y="294"/>
                                    <a:pt x="48" y="277"/>
                                  </a:cubicBezTo>
                                  <a:cubicBezTo>
                                    <a:pt x="21" y="260"/>
                                    <a:pt x="6" y="204"/>
                                    <a:pt x="3" y="165"/>
                                  </a:cubicBezTo>
                                  <a:cubicBezTo>
                                    <a:pt x="0" y="126"/>
                                    <a:pt x="13" y="67"/>
                                    <a:pt x="31" y="40"/>
                                  </a:cubicBezTo>
                                  <a:cubicBezTo>
                                    <a:pt x="49" y="13"/>
                                    <a:pt x="81" y="8"/>
                                    <a:pt x="109" y="4"/>
                                  </a:cubicBezTo>
                                  <a:cubicBezTo>
                                    <a:pt x="137" y="0"/>
                                    <a:pt x="173" y="1"/>
                                    <a:pt x="199" y="16"/>
                                  </a:cubicBezTo>
                                  <a:cubicBezTo>
                                    <a:pt x="225" y="31"/>
                                    <a:pt x="253" y="60"/>
                                    <a:pt x="265" y="94"/>
                                  </a:cubicBezTo>
                                  <a:cubicBezTo>
                                    <a:pt x="277" y="128"/>
                                    <a:pt x="272" y="169"/>
                                    <a:pt x="273" y="217"/>
                                  </a:cubicBezTo>
                                  <a:cubicBezTo>
                                    <a:pt x="274" y="265"/>
                                    <a:pt x="273" y="348"/>
                                    <a:pt x="273" y="3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5440" y="1023480"/>
                            <a:ext cx="6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7300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65016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51300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79488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989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779760"/>
                            <a:ext cx="72396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60" y="824760"/>
                            <a:ext cx="1443240" cy="76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560"/>
                              <a:ext cx="1443240" cy="38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520"/>
                                <a:ext cx="1015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0" y="90000"/>
                                <a:ext cx="108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163800"/>
                                <a:ext cx="95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200" y="221760"/>
                                <a:ext cx="6552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360" y="261000"/>
                                <a:ext cx="5400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880" y="271800"/>
                                <a:ext cx="1764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3320" y="280800"/>
                                <a:ext cx="2088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80200" y="276120"/>
                                <a:ext cx="2664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1880" y="246960"/>
                                <a:ext cx="6552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8160" y="199440"/>
                                <a:ext cx="1072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9680" y="144720"/>
                                <a:ext cx="1072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1680" y="61560"/>
                                <a:ext cx="1080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0840" y="0"/>
                                <a:ext cx="1224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2520" y="0"/>
                              <a:ext cx="1231920" cy="667440"/>
                            </a:xfrm>
                            <a:prstGeom prst="blockArc">
                              <a:avLst>
                                <a:gd name="adj1" fmla="val 10739036"/>
                                <a:gd name="adj2" fmla="val 60964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2.75pt;width:154.25pt;height:111.9pt" coordorigin="3699,55" coordsize="3085,2238">
                <v:rect id="shape_0" fillcolor="white" stroked="t" o:allowincell="f" style="position:absolute;left:4514;top:56;width:1387;height:1527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797;top:68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428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9;top:212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34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78;top:911;width:190;height:268;mso-wrap-style:none;v-text-anchor:middle;rotation:30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36;top:200;width:1061;height:656;mso-wrap-style:none;v-text-anchor:middle;rotation:4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83,719" path="m83,0c75,17,45,65,32,104c19,143,9,184,5,234c1,284,5,343,5,402c5,461,0,538,2,591c4,644,14,692,17,719e" stroked="t" o:allowincell="f" style="position:absolute;left:5392;top:176;width:82;height:7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6,203" path="m646,0c618,27,596,47,556,66c516,85,450,103,405,113c360,123,322,121,285,128c248,135,219,146,184,156c149,166,106,180,75,188c44,196,16,200,0,203e" stroked="t" o:allowincell="f" style="position:absolute;left:5627;top:872;width:645;height:2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05;top:374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110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7;top:1046;width:277;height:382">
                  <v:oval id="shape_0" fillcolor="black" stroked="t" o:allowincell="f" style="position:absolute;left:5296;top:114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77,382" path="m187,172c184,188,191,253,168,270c145,287,75,294,48,277c21,260,6,204,3,165c0,126,13,67,31,40c49,13,81,8,109,4c137,0,173,1,199,16c225,31,253,60,265,94c277,128,272,169,273,217c274,265,273,348,273,382e" stroked="t" o:allowincell="f" style="position:absolute;left:5217;top:1046;width:276;height:3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487,1400" to="6518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938" to="4718,9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1,812" to="4731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55;top:596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7;top:1040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699;top:87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53;top:1346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01,1016" to="5540,20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17;top:1086;width:2272;height:1207">
                  <v:group id="shape_0" style="position:absolute;left:4017;top:1694;width:2272;height:599">
                    <v:line id="shape_0" from="4017,1712" to="4176,17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7,1836" to="4256,19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7,1952" to="4397,20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8,2043" to="4570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8,2105" to="4782,22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3,2122" to="4970,2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2136" to="5204,229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3,2129" to="5444,22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5,2083" to="5697,22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8,2008" to="5946,21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8,1922" to="6106,20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1,1791" to="6220,188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7,1694" to="6289,17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163;top:1087;width:1939;height:105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ис.8</w:t>
      </w:r>
    </w:p>
    <w:p>
      <w:pPr>
        <w:pStyle w:val="Normal"/>
        <w:ind w:firstLine="567"/>
        <w:rPr/>
      </w:pPr>
      <w:r>
        <w:rPr/>
        <w:t xml:space="preserve">Отсюда следует, что приборы ЭС системы являются </w:t>
      </w:r>
      <w:r>
        <w:rPr>
          <w:i/>
        </w:rPr>
        <w:t>вольтметрами</w:t>
      </w:r>
      <w:r>
        <w:rPr/>
        <w:t>, пригодными для измерения напряжения как постоянного, так и переменного тока. При измерении синусоидальных напряжений они откликаются на среднеквадратическое значение сигнала.</w:t>
      </w:r>
    </w:p>
    <w:p>
      <w:pPr>
        <w:pStyle w:val="TextBody"/>
        <w:rPr>
          <w:i/>
          <w:i/>
        </w:rPr>
      </w:pPr>
      <w:r>
        <w:rPr>
          <w:i/>
        </w:rPr>
        <w:t>Достоинства</w:t>
      </w:r>
    </w:p>
    <w:p>
      <w:pPr>
        <w:pStyle w:val="Normal"/>
        <w:widowControl/>
        <w:numPr>
          <w:ilvl w:val="0"/>
          <w:numId w:val="28"/>
        </w:numPr>
        <w:rPr/>
      </w:pPr>
      <w:r>
        <w:rPr/>
        <w:t xml:space="preserve">При измерении напряжения постоянного  тока являются идеальными вольтметрами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мощность от источника сигнала не потребляется).</w:t>
      </w:r>
    </w:p>
    <w:p>
      <w:pPr>
        <w:pStyle w:val="Normal"/>
        <w:widowControl/>
        <w:numPr>
          <w:ilvl w:val="0"/>
          <w:numId w:val="28"/>
        </w:numPr>
        <w:rPr/>
      </w:pPr>
      <w:r>
        <w:rPr/>
        <w:t xml:space="preserve">При измерении синусоидального сигнала имеют ёмкостное сопротивление (очень большое), поэтому работают на частотах до 10 </w:t>
      </w:r>
      <w:r>
        <w:rPr/>
      </w:r>
      <m:oMath xmlns:m="http://schemas.openxmlformats.org/officeDocument/2006/math"/>
      <w:r>
        <w:rPr/>
        <w:t xml:space="preserve"> 30 МГц.</w:t>
      </w:r>
    </w:p>
    <w:p>
      <w:pPr>
        <w:pStyle w:val="Normal"/>
        <w:widowControl/>
        <w:numPr>
          <w:ilvl w:val="0"/>
          <w:numId w:val="28"/>
        </w:numPr>
        <w:rPr/>
      </w:pPr>
      <w:r>
        <w:rPr/>
        <w:t>Могут быть выполнены самого высокого класса точности.</w:t>
      </w:r>
    </w:p>
    <w:p>
      <w:pPr>
        <w:pStyle w:val="Normal"/>
        <w:widowControl/>
        <w:numPr>
          <w:ilvl w:val="0"/>
          <w:numId w:val="28"/>
        </w:numPr>
        <w:rPr/>
      </w:pPr>
      <w:r>
        <w:rPr/>
        <w:t>Так как изолятором в приборах служит воздух, то приборы могут быть использованы для изменения напряжения до (10</w:t>
      </w:r>
      <w:r>
        <w:rPr>
          <w:vertAlign w:val="superscript"/>
        </w:rPr>
        <w:t>2</w:t>
      </w:r>
      <w:r>
        <w:rPr/>
        <w:t xml:space="preserve"> – 10</w:t>
      </w:r>
      <w:r>
        <w:rPr>
          <w:vertAlign w:val="superscript"/>
        </w:rPr>
        <w:t>3</w:t>
      </w:r>
      <w:r>
        <w:rPr/>
        <w:t>) кВ.</w:t>
      </w:r>
    </w:p>
    <w:p>
      <w:pPr>
        <w:pStyle w:val="TextBody"/>
        <w:rPr>
          <w:i/>
          <w:i/>
        </w:rPr>
      </w:pPr>
      <w:r>
        <w:rPr>
          <w:i/>
        </w:rPr>
        <w:t>Недостатки</w:t>
      </w:r>
    </w:p>
    <w:p>
      <w:pPr>
        <w:pStyle w:val="Normal"/>
        <w:widowControl/>
        <w:numPr>
          <w:ilvl w:val="0"/>
          <w:numId w:val="23"/>
        </w:numPr>
        <w:rPr/>
      </w:pPr>
      <w:r>
        <w:rPr/>
        <w:t xml:space="preserve">Малая чувствительность ( </w:t>
      </w:r>
      <w:r>
        <w:rPr>
          <w:lang w:val="en-US"/>
        </w:rPr>
        <w:t>U</w:t>
      </w:r>
      <w:r>
        <w:rPr>
          <w:vertAlign w:val="subscript"/>
          <w:lang w:val="en-US"/>
        </w:rPr>
        <w:t>min</w:t>
      </w:r>
      <w:r>
        <w:rPr/>
        <w:t xml:space="preserve">  около 10В).</w:t>
      </w:r>
    </w:p>
    <w:p>
      <w:pPr>
        <w:pStyle w:val="Normal"/>
        <w:widowControl/>
        <w:numPr>
          <w:ilvl w:val="0"/>
          <w:numId w:val="23"/>
        </w:numPr>
        <w:rPr/>
      </w:pPr>
      <w:r>
        <w:rPr/>
        <w:t>Нестабильность (изменение емкости, влияние температуры и внешних электрических полей). Для защиты используется экранирование.</w:t>
      </w:r>
    </w:p>
    <w:p>
      <w:pPr>
        <w:pStyle w:val="Normal"/>
        <w:widowControl/>
        <w:numPr>
          <w:ilvl w:val="0"/>
          <w:numId w:val="23"/>
        </w:numPr>
        <w:rPr/>
      </w:pPr>
      <w:r>
        <w:rPr/>
        <w:t>Нелинейность характеристики.</w:t>
      </w:r>
    </w:p>
    <w:p>
      <w:pPr>
        <w:pStyle w:val="Normal"/>
        <w:widowControl/>
        <w:numPr>
          <w:ilvl w:val="0"/>
          <w:numId w:val="23"/>
        </w:numPr>
        <w:rPr/>
      </w:pPr>
      <w:r>
        <w:rPr/>
        <w:t>Низкая надежность.</w:t>
      </w:r>
    </w:p>
    <w:p>
      <w:pPr>
        <w:pStyle w:val="TextBody"/>
        <w:rPr>
          <w:i/>
          <w:i/>
        </w:rPr>
      </w:pPr>
      <w:r>
        <w:rPr>
          <w:i/>
        </w:rPr>
        <w:t>Применение</w:t>
      </w:r>
    </w:p>
    <w:p>
      <w:pPr>
        <w:pStyle w:val="31"/>
        <w:rPr/>
      </w:pPr>
      <w:r>
        <w:rPr/>
        <w:t>Используются для измерений в цепях постоянного и переменного токов с частотой от 20Гц до 30МГц. Могут использоваться как образцовые вольтметры для измерения высоких напряжений (класс точности до 0,5).</w:t>
      </w:r>
    </w:p>
    <w:p>
      <w:pPr>
        <w:pStyle w:val="31"/>
        <w:rPr/>
      </w:pPr>
      <w:r>
        <w:rPr/>
        <w:t>В заключение приведем сводную таблицу уравнений шкал измерительных механизмов различных систем.</w:t>
      </w:r>
    </w:p>
    <w:p>
      <w:pPr>
        <w:pStyle w:val="31"/>
        <w:rPr/>
      </w:pPr>
      <w:r>
        <w:rPr/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2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ри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е шка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сигнала, измеряемое прибором (отклик).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906780</wp:posOffset>
                      </wp:positionH>
                      <wp:positionV relativeFrom="paragraph">
                        <wp:posOffset>60325</wp:posOffset>
                      </wp:positionV>
                      <wp:extent cx="212090" cy="232410"/>
                      <wp:effectExtent l="6985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32560"/>
                                <a:chOff x="0" y="0"/>
                                <a:chExt cx="212040" cy="232560"/>
                              </a:xfrm>
                            </wpg:grpSpPr>
                            <wps:wsp>
                              <wps:cNvSpPr/>
                              <wps:spPr>
                                <a:xfrm flipH="1" flipV="1" rot="16200000">
                                  <a:off x="-10080" y="10080"/>
                                  <a:ext cx="2325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080"/>
                                        <a:pt x="0" y="10800"/>
                                      </a:cubicBezTo>
                                      <a:cubicBezTo>
                                        <a:pt x="0" y="16520"/>
                                        <a:pt x="10800" y="21600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2325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6pt;margin-top:5.5pt;width:18.3pt;height:17.5pt" coordorigin="1412,110" coordsize="366,350">
                      <v:rect id="shape_0" fillcolor="white" stroked="t" o:allowincell="f" style="position:absolute;left:1412;top:111;width:365;height:333;flip:xy;mso-wrap-style:none;v-text-anchor:middle;rotation:27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512,461" to="1675,4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составляющая</w:t>
            </w:r>
          </w:p>
        </w:tc>
      </w:tr>
      <w:tr>
        <w:trPr>
          <w:trHeight w:val="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37465</wp:posOffset>
                      </wp:positionV>
                      <wp:extent cx="133350" cy="294640"/>
                      <wp:effectExtent l="254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294480"/>
                                <a:chOff x="0" y="0"/>
                                <a:chExt cx="13320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2718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14760"/>
                                  <a:ext cx="9792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0560"/>
                                  <a:ext cx="730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" y="95400"/>
                                  <a:ext cx="781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44000"/>
                                  <a:ext cx="730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1080"/>
                                  <a:ext cx="781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20320"/>
                                  <a:ext cx="10728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6pt;margin-top:2.95pt;width:10.5pt;height:23.2pt" coordorigin="1452,59" coordsize="210,464">
                      <v:oval id="shape_0" stroked="t" o:allowincell="f" style="position:absolute;left:1626;top:59;width:35;height: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611;top:487;width:35;height: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483,82" to="1636,16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0,170" to="1594,2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1,209" to="1593,27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0,286" to="1594,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2,344" to="1574,40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8,406" to="1636,5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вадратическое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61595</wp:posOffset>
                      </wp:positionV>
                      <wp:extent cx="304800" cy="30099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00960"/>
                                <a:chOff x="0" y="0"/>
                                <a:chExt cx="304920" cy="30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80"/>
                                  <a:ext cx="3049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0960" cy="5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4800"/>
                                    <a:ext cx="300960" cy="5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6560" y="0"/>
                                  <a:ext cx="9900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213480"/>
                                  <a:ext cx="9900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pt;margin-top:4.85pt;width:24pt;height:23.7pt" coordorigin="1368,97" coordsize="480,474">
                      <v:group id="shape_0" style="position:absolute;left:1368;top:235;width:480;height:192">
                        <v:rect id="shape_0" fillcolor="white" stroked="t" o:allowincell="f" style="position:absolute;left:1368;top:235;width:473;height:8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374;top:337;width:473;height:8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1536;top:97;width:155;height:1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36;top:433;width:155;height:1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то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вадратическое</w:t>
            </w:r>
          </w:p>
        </w:tc>
      </w:tr>
      <w:tr>
        <w:trPr>
          <w:trHeight w:val="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918210</wp:posOffset>
                      </wp:positionH>
                      <wp:positionV relativeFrom="paragraph">
                        <wp:posOffset>113030</wp:posOffset>
                      </wp:positionV>
                      <wp:extent cx="187325" cy="18288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200" cy="182880"/>
                                <a:chOff x="0" y="0"/>
                                <a:chExt cx="187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520"/>
                                  <a:ext cx="18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960"/>
                                  <a:ext cx="18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08000"/>
                                  <a:ext cx="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3pt;margin-top:8.9pt;width:14.7pt;height:14.35pt" coordorigin="1446,178" coordsize="294,287">
                      <v:line id="shape_0" from="1446,281" to="1740,2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340" to="1740,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1,178" to="1591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1,348" to="1591,4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вадратиче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0"/>
        <w:ind w:firstLine="851"/>
        <w:jc w:val="center"/>
        <w:rPr/>
      </w:pPr>
      <w:r>
        <w:rPr>
          <w:sz w:val="24"/>
          <w:szCs w:val="24"/>
        </w:rPr>
        <w:t>Измерение тока и напряжения в цепях постоянного тока и тока промышленной част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hanging="0"/>
        <w:rPr/>
      </w:pPr>
      <w:r>
        <w:rPr/>
        <w:t>Измерения в цепях постоянного тока</w:t>
      </w:r>
    </w:p>
    <w:p>
      <w:pPr>
        <w:pStyle w:val="Normal"/>
        <w:ind w:firstLine="567"/>
        <w:rPr/>
      </w:pPr>
      <w:r>
        <w:rPr/>
        <w:t xml:space="preserve">Измерени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в цепях постоянного тока выполняются чаще всего приборами магнитоэлектрической системы с током полного отклонения (20-50)мА. Внутреннее сопротивление таких приборов обычн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=1000 </w:t>
      </w:r>
      <w:r>
        <w:rPr/>
      </w:r>
      <m:oMath xmlns:m="http://schemas.openxmlformats.org/officeDocument/2006/math"/>
      <w:r>
        <w:rPr/>
        <w:t xml:space="preserve"> 2000 Ом. </w:t>
      </w:r>
    </w:p>
    <w:p>
      <w:pPr>
        <w:pStyle w:val="Normal"/>
        <w:ind w:firstLine="567"/>
        <w:rPr/>
      </w:pPr>
      <w:r>
        <w:rPr/>
        <w:t xml:space="preserve">Для расширения пределов измерений амперметров используются </w:t>
      </w:r>
      <w:r>
        <w:rPr>
          <w:i/>
        </w:rPr>
        <w:t>шунты</w:t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8150</wp:posOffset>
                </wp:positionH>
                <wp:positionV relativeFrom="paragraph">
                  <wp:posOffset>192405</wp:posOffset>
                </wp:positionV>
                <wp:extent cx="1512570" cy="11506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1150560"/>
                          <a:chOff x="0" y="0"/>
                          <a:chExt cx="1512720" cy="1150560"/>
                        </a:xfrm>
                      </wpg:grpSpPr>
                      <wps:wsp>
                        <wps:cNvSpPr/>
                        <wps:spPr>
                          <a:xfrm>
                            <a:off x="560160" y="59832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3256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84400"/>
                            <a:ext cx="472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3">
                                <a:moveTo>
                                  <a:pt x="0" y="2"/>
                                </a:moveTo>
                                <a:lnTo>
                                  <a:pt x="369" y="0"/>
                                </a:lnTo>
                                <a:lnTo>
                                  <a:pt x="744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85840"/>
                            <a:ext cx="60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6516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93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93400"/>
                            <a:ext cx="18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71">
                                <a:moveTo>
                                  <a:pt x="3" y="0"/>
                                </a:moveTo>
                                <a:lnTo>
                                  <a:pt x="0" y="564"/>
                                </a:ln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7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27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808920"/>
                            <a:ext cx="590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5.15pt;width:119.05pt;height:90.55pt" coordorigin="690,303" coordsize="2381,1811">
                <v:rect id="shape_0" fillcolor="white" stroked="t" o:allowincell="f" style="position:absolute;left:1572;top:1245;width:557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6;top:669;width:557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44,3" path="m0,2l369,0l744,3e" stroked="t" o:allowincell="f" style="position:absolute;left:822;top:751;width:743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18,753" to="3071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,1329" to="1565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,765" to="1170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,571" path="m3,0l0,564l0,571e" stroked="t" o:allowincell="f" style="position:absolute;left:2541;top:765;width:2;height:5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152;top:72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08;top:72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0;top:1577;width:92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303;width:547;height:483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51610</wp:posOffset>
                </wp:positionH>
                <wp:positionV relativeFrom="paragraph">
                  <wp:posOffset>124460</wp:posOffset>
                </wp:positionV>
                <wp:extent cx="217170" cy="14478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9.8pt" to="131.3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lang w:val="en-US"/>
        </w:rPr>
        <w:t>R</w:t>
      </w:r>
      <w:r>
        <w:rPr>
          <w:vertAlign w:val="subscript"/>
        </w:rPr>
        <w:t xml:space="preserve">пр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07260</wp:posOffset>
                </wp:positionH>
                <wp:positionV relativeFrom="paragraph">
                  <wp:posOffset>150495</wp:posOffset>
                </wp:positionV>
                <wp:extent cx="899795" cy="52895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ш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р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41.65pt;mso-wrap-distance-left:9.05pt;mso-wrap-distance-right:9.05pt;mso-wrap-distance-top:0pt;mso-wrap-distance-bottom:0pt;margin-top:11.8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0540</wp:posOffset>
                </wp:positionH>
                <wp:positionV relativeFrom="paragraph">
                  <wp:posOffset>130175</wp:posOffset>
                </wp:positionV>
                <wp:extent cx="21717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.25pt" to="57.2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43025</wp:posOffset>
                </wp:positionH>
                <wp:positionV relativeFrom="paragraph">
                  <wp:posOffset>130175</wp:posOffset>
                </wp:positionV>
                <wp:extent cx="253365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0.25pt" to="125.6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</w:t>
        <w:tab/>
        <w:tab/>
        <w:tab/>
        <w:t xml:space="preserve">   Здесь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>\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- коэффициент шунтирования.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43025</wp:posOffset>
                </wp:positionH>
                <wp:positionV relativeFrom="paragraph">
                  <wp:posOffset>141605</wp:posOffset>
                </wp:positionV>
                <wp:extent cx="28956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1.15pt" to="128.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 xml:space="preserve">                           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     </w:t>
      </w:r>
      <w:r>
        <w:rPr>
          <w:lang w:val="en-US"/>
        </w:rPr>
        <w:t>I</w:t>
      </w:r>
      <w:r>
        <w:rPr>
          <w:vertAlign w:val="subscript"/>
        </w:rPr>
        <w:t>ш</w:t>
      </w:r>
    </w:p>
    <w:p>
      <w:pPr>
        <w:pStyle w:val="21"/>
        <w:ind w:firstLine="567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21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/>
      </w:pPr>
      <w:r>
        <w:rPr/>
        <w:t>Шунты делятся на  внутренние (позволяющие измерять токи до 30 А) и наружные (для измерения токов более 30 А). Их можно так же подразделить на индивидуальные (применяются только с тем механизмом с которым градуируются) и калиброванные (рассчитанные на номинальные токи и пригодные для любой измерительной системы).</w:t>
      </w:r>
    </w:p>
    <w:p>
      <w:pPr>
        <w:pStyle w:val="21"/>
        <w:ind w:firstLine="567"/>
        <w:jc w:val="both"/>
        <w:rPr/>
      </w:pPr>
      <w:r>
        <w:rPr/>
        <w:t xml:space="preserve">Для расширения пределов вольтметров применяют </w:t>
      </w:r>
      <w:r>
        <w:rPr>
          <w:i/>
        </w:rPr>
        <w:t>добавочные сопротивления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</wp:posOffset>
                </wp:positionH>
                <wp:positionV relativeFrom="paragraph">
                  <wp:posOffset>19050</wp:posOffset>
                </wp:positionV>
                <wp:extent cx="2135505" cy="895350"/>
                <wp:effectExtent l="5715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895320"/>
                          <a:chOff x="0" y="0"/>
                          <a:chExt cx="2135520" cy="895320"/>
                        </a:xfrm>
                      </wpg:grpSpPr>
                      <wps:wsp>
                        <wps:cNvSpPr/>
                        <wps:spPr>
                          <a:xfrm>
                            <a:off x="438120" y="31608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72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697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2400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48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7728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7728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9636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36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4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54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6972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80880" y="442080"/>
                            <a:ext cx="449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30120" y="449640"/>
                            <a:ext cx="4996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080" y="79236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80028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65040" y="7560"/>
                            <a:ext cx="487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99960" y="0"/>
                            <a:ext cx="449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5pt;width:168.15pt;height:70.45pt" coordorigin="72,30" coordsize="3363,1409">
                <v:rect id="shape_0" fillcolor="white" stroked="t" o:allowincell="f" style="position:absolute;left:762;top:528;width:557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2,624" to="761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612" to="2153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4;top:540;width:557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6,636" to="3413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,624" to="414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624" to="1746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54" to="306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30;top:60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16;top:57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0;top:58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72;top:600;width:56;height: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78;top:612;width:56;height: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72;top:726;width:707;height:52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009;top:738;width:786;height:50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414,1278" to="1739,127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67,1290" to="3092,129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64;top:42;width:767;height:50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2;top:30;width:707;height:5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70860</wp:posOffset>
                </wp:positionH>
                <wp:positionV relativeFrom="paragraph">
                  <wp:posOffset>164465</wp:posOffset>
                </wp:positionV>
                <wp:extent cx="1322070" cy="35623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о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28.05pt;mso-wrap-distance-left:9.05pt;mso-wrap-distance-right:9.05pt;mso-wrap-distance-top:0pt;mso-wrap-distance-bottom:0pt;margin-top:12.95pt;mso-position-vertical-relative:text;margin-left:241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о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6480" w:hanging="2880"/>
        <w:rPr/>
      </w:pPr>
      <w:r>
        <w:rPr/>
      </w:r>
    </w:p>
    <w:p>
      <w:pPr>
        <w:pStyle w:val="Normal"/>
        <w:ind w:left="6480" w:hanging="2880"/>
        <w:rPr/>
      </w:pPr>
      <w:r>
        <w:rPr/>
      </w:r>
    </w:p>
    <w:p>
      <w:pPr>
        <w:pStyle w:val="Normal"/>
        <w:ind w:left="6096" w:hanging="2496"/>
        <w:rPr/>
      </w:pPr>
      <w:r>
        <w:rPr/>
        <w:t>Здес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 xml:space="preserve">- коэффициент расширения предела. </w:t>
      </w:r>
    </w:p>
    <w:p>
      <w:pPr>
        <w:pStyle w:val="Normal"/>
        <w:rPr/>
      </w:pPr>
      <w:r>
        <w:rPr/>
        <w:t>Расчет проведен по аналогичному алгоритму. Учитывая, ч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</m:t>
            </m:r>
          </m:sub>
        </m:sSub>
      </m:oMath>
      <w:r>
        <w:rPr/>
        <w:tab/>
        <w:t xml:space="preserve">полу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</m:den>
        </m:f>
      </m:oMath>
      <w:r>
        <w:rPr/>
        <w:tab/>
        <w:t>. Откуда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1"/>
        <w:rPr/>
      </w:pPr>
      <w:r>
        <w:rPr/>
        <w:t>Добавочные сопротивления подразделяются на виды, аналогично шунтам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Измерение напряжения и тока в цепях промышленной частоты</w:t>
      </w:r>
    </w:p>
    <w:p>
      <w:pPr>
        <w:pStyle w:val="2"/>
        <w:spacing w:before="120" w:after="0"/>
        <w:rPr/>
      </w:pPr>
      <w:r>
        <w:rPr/>
        <w:t>Для этих целей используют приборы электромагнитной, электродинамической и электростатической систем.</w:t>
      </w:r>
    </w:p>
    <w:p>
      <w:pPr>
        <w:pStyle w:val="Normal"/>
        <w:widowControl/>
        <w:numPr>
          <w:ilvl w:val="0"/>
          <w:numId w:val="30"/>
        </w:numPr>
        <w:rPr/>
      </w:pPr>
      <w:r>
        <w:rPr/>
        <w:t>при использовании для измерения тока  катушка прибора ЭМ системы включается в цепь последовательно;</w:t>
      </w:r>
    </w:p>
    <w:p>
      <w:pPr>
        <w:pStyle w:val="Normal"/>
        <w:widowControl/>
        <w:numPr>
          <w:ilvl w:val="0"/>
          <w:numId w:val="30"/>
        </w:numPr>
        <w:rPr/>
      </w:pPr>
      <w:r>
        <w:rPr/>
        <w:t>приборы ЭД системы в качестве амперметра включаются последовательно при токах до 0,5А, при больших токах  катушки включаются параллельно. У вольтметров катушки и добавочные сопротивления включаются последовательно;</w:t>
      </w:r>
    </w:p>
    <w:p>
      <w:pPr>
        <w:pStyle w:val="Normal"/>
        <w:widowControl/>
        <w:numPr>
          <w:ilvl w:val="0"/>
          <w:numId w:val="30"/>
        </w:numPr>
        <w:rPr/>
      </w:pPr>
      <w:r>
        <w:rPr/>
        <w:t>приборы ЭС системы используются только для измерения напряжения. На постоянном токе расширяют пределы с помощью добавочных сопротивлений, на переменном токе- с помощью конденсаторов.</w:t>
      </w:r>
    </w:p>
    <w:p>
      <w:pPr>
        <w:pStyle w:val="31"/>
        <w:rPr/>
      </w:pPr>
      <w:r>
        <w:rPr/>
        <w:t>Из рассмотренного выше материала следует, что наиболее высокими метрологическими и эксплуатационными характеристиками обладают приборы МЭ системы. Это и обусловило их доминирующее применение в области электрических (радиотехнических) измерений. Однако следует  еще раз отметить их основной недостаток- недопустимость даже кратковременных перегрузок ( перегорают и деформируются токоподводящие пружинки, нити растяжек и подвесов).</w:t>
      </w:r>
    </w:p>
    <w:p>
      <w:pPr>
        <w:pStyle w:val="Heading2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Измерение тока и напряжения приборами с преобразователями</w:t>
      </w:r>
    </w:p>
    <w:p>
      <w:pPr>
        <w:pStyle w:val="TextBody"/>
        <w:spacing w:before="240" w:after="0"/>
        <w:rPr/>
      </w:pPr>
      <w:r>
        <w:rPr/>
        <w:t xml:space="preserve">          </w:t>
      </w:r>
      <w:r>
        <w:rPr/>
        <w:t xml:space="preserve">Измерение переменного тока приборами МЭ системы требует осуществления специальной операции – преобразования переменного напряжения в постоянное с дальнейшим измерением его прибором магнитоэлектрической системы. </w:t>
      </w:r>
    </w:p>
    <w:p>
      <w:pPr>
        <w:pStyle w:val="Normal"/>
        <w:ind w:firstLine="567"/>
        <w:rPr/>
      </w:pPr>
      <w:r>
        <w:rPr/>
        <w:t>Если в качестве преобразователей используются полупроводниковые элементы, то в этом случае прибор называется выпрямительным. В качестве преобразователя могут использоваться так же термопреобразователи – в этом случае имеем  термоэлектрический вольтметр. Термоэлектрические приборы используются в диапазоне низких и высоких частот.</w:t>
        <w:tab/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4"/>
        <w:ind w:hanging="0"/>
        <w:rPr/>
      </w:pPr>
      <w:r>
        <w:rPr/>
        <w:t>Выпрямительные вольтметры</w:t>
      </w:r>
    </w:p>
    <w:p>
      <w:pPr>
        <w:pStyle w:val="31"/>
        <w:spacing w:before="120" w:after="0"/>
        <w:rPr/>
      </w:pPr>
      <w:r>
        <w:rPr/>
        <w:t>По выпрямительной схеме они подразделяются на однополупериодные и двухполупериодные. Вариант схемы однополупериодного выпрямителя показан на рис.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78230</wp:posOffset>
                </wp:positionH>
                <wp:positionV relativeFrom="paragraph">
                  <wp:posOffset>424180</wp:posOffset>
                </wp:positionV>
                <wp:extent cx="395605" cy="31686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4.95pt;mso-wrap-distance-left:9.05pt;mso-wrap-distance-right:9.05pt;mso-wrap-distance-top:0pt;mso-wrap-distance-bottom:0pt;margin-top:33.4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98245</wp:posOffset>
                </wp:positionH>
                <wp:positionV relativeFrom="paragraph">
                  <wp:posOffset>274955</wp:posOffset>
                </wp:positionV>
                <wp:extent cx="144780" cy="172720"/>
                <wp:effectExtent l="5715" t="889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72800"/>
                          <a:chOff x="0" y="0"/>
                          <a:chExt cx="144720" cy="172800"/>
                        </a:xfrm>
                      </wpg:grpSpPr>
                      <wps:wsp>
                        <wps:cNvSpPr/>
                        <wps:spPr>
                          <a:xfrm rot="5400000">
                            <a:off x="-13320" y="13320"/>
                            <a:ext cx="1548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5pt;margin-top:21.65pt;width:12.4pt;height:13.55pt" coordorigin="1865,433" coordsize="248,271">
                <v:shape id="shape_0" fillcolor="white" stroked="t" o:allowincell="f" style="position:absolute;left:1867;top:454;width:243;height:20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5,433" to="2115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91640</wp:posOffset>
                </wp:positionH>
                <wp:positionV relativeFrom="paragraph">
                  <wp:posOffset>1189990</wp:posOffset>
                </wp:positionV>
                <wp:extent cx="354330" cy="1219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42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93.7pt;width:27.85pt;height:9.5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90550</wp:posOffset>
                </wp:positionH>
                <wp:positionV relativeFrom="paragraph">
                  <wp:posOffset>321310</wp:posOffset>
                </wp:positionV>
                <wp:extent cx="36195" cy="3619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5pt;margin-top:25.3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90550</wp:posOffset>
                </wp:positionH>
                <wp:positionV relativeFrom="paragraph">
                  <wp:posOffset>1228090</wp:posOffset>
                </wp:positionV>
                <wp:extent cx="36195" cy="3619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5pt;margin-top:96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25855</wp:posOffset>
                </wp:positionH>
                <wp:positionV relativeFrom="paragraph">
                  <wp:posOffset>745490</wp:posOffset>
                </wp:positionV>
                <wp:extent cx="157480" cy="172720"/>
                <wp:effectExtent l="5715" t="889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72800"/>
                          <a:chOff x="0" y="0"/>
                          <a:chExt cx="157320" cy="172800"/>
                        </a:xfrm>
                      </wpg:grpSpPr>
                      <wps:wsp>
                        <wps:cNvSpPr/>
                        <wps:spPr>
                          <a:xfrm rot="5400000">
                            <a:off x="-13320" y="13320"/>
                            <a:ext cx="1548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58.7pt;width:13.4pt;height:13.55pt" coordorigin="1751,1174" coordsize="268,271">
                <v:shape id="shape_0" fillcolor="white" stroked="t" o:allowincell="f" style="position:absolute;left:1753;top:1195;width:243;height:20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1174" to="2021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69720</wp:posOffset>
                </wp:positionH>
                <wp:positionV relativeFrom="paragraph">
                  <wp:posOffset>767080</wp:posOffset>
                </wp:positionV>
                <wp:extent cx="354330" cy="1219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42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60.4pt;width:27.85pt;height:9.5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0240</wp:posOffset>
                </wp:positionH>
                <wp:positionV relativeFrom="paragraph">
                  <wp:posOffset>828040</wp:posOffset>
                </wp:positionV>
                <wp:extent cx="7581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5.2pt" to="210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76500</wp:posOffset>
                </wp:positionH>
                <wp:positionV relativeFrom="paragraph">
                  <wp:posOffset>328930</wp:posOffset>
                </wp:positionV>
                <wp:extent cx="2095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5.9pt" to="211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78430</wp:posOffset>
                </wp:positionH>
                <wp:positionV relativeFrom="paragraph">
                  <wp:posOffset>328930</wp:posOffset>
                </wp:positionV>
                <wp:extent cx="0" cy="9486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5.9pt" to="210.9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42160</wp:posOffset>
                </wp:positionH>
                <wp:positionV relativeFrom="paragraph">
                  <wp:posOffset>1250950</wp:posOffset>
                </wp:positionV>
                <wp:extent cx="63627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98.5pt" to="210.85pt,9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05790</wp:posOffset>
                </wp:positionH>
                <wp:positionV relativeFrom="paragraph">
                  <wp:posOffset>1250950</wp:posOffset>
                </wp:positionV>
                <wp:extent cx="10858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98.5pt" to="133.15pt,9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227">
                <wp:simplePos x="0" y="0"/>
                <wp:positionH relativeFrom="column">
                  <wp:posOffset>925830</wp:posOffset>
                </wp:positionH>
                <wp:positionV relativeFrom="paragraph">
                  <wp:posOffset>576580</wp:posOffset>
                </wp:positionV>
                <wp:extent cx="1679575" cy="530860"/>
                <wp:effectExtent l="635" t="0" r="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5" h="836">
                              <a:moveTo>
                                <a:pt x="215" y="88"/>
                              </a:moveTo>
                              <a:cubicBezTo>
                                <a:pt x="1032" y="44"/>
                                <a:pt x="1848" y="0"/>
                                <a:pt x="2241" y="88"/>
                              </a:cubicBezTo>
                              <a:cubicBezTo>
                                <a:pt x="2633" y="177"/>
                                <a:pt x="2645" y="500"/>
                                <a:pt x="2569" y="618"/>
                              </a:cubicBezTo>
                              <a:cubicBezTo>
                                <a:pt x="2493" y="736"/>
                                <a:pt x="2113" y="759"/>
                                <a:pt x="1785" y="795"/>
                              </a:cubicBezTo>
                              <a:cubicBezTo>
                                <a:pt x="1457" y="831"/>
                                <a:pt x="895" y="830"/>
                                <a:pt x="598" y="833"/>
                              </a:cubicBezTo>
                              <a:cubicBezTo>
                                <a:pt x="301" y="836"/>
                                <a:pt x="147" y="829"/>
                                <a:pt x="0" y="8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5,836" path="m215,88c1032,44,1848,0,2241,88c2633,177,2645,500,2569,618c2493,736,2113,759,1785,795c1457,831,895,830,598,833c301,836,147,829,0,812e" stroked="t" o:allowincell="f" style="position:absolute;margin-left:72.9pt;margin-top:45.4pt;width:132.2pt;height:41.75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90600</wp:posOffset>
                </wp:positionH>
                <wp:positionV relativeFrom="paragraph">
                  <wp:posOffset>328930</wp:posOffset>
                </wp:positionV>
                <wp:extent cx="36195" cy="3619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pt;margin-top:25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55570</wp:posOffset>
                </wp:positionH>
                <wp:positionV relativeFrom="paragraph">
                  <wp:posOffset>805180</wp:posOffset>
                </wp:positionV>
                <wp:extent cx="36195" cy="3619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1pt;margin-top:63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33800</wp:posOffset>
                </wp:positionH>
                <wp:positionV relativeFrom="paragraph">
                  <wp:posOffset>44450</wp:posOffset>
                </wp:positionV>
                <wp:extent cx="1633855" cy="1038225"/>
                <wp:effectExtent l="0" t="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1038240"/>
                          <a:chOff x="0" y="0"/>
                          <a:chExt cx="1633680" cy="1038240"/>
                        </a:xfrm>
                      </wpg:grpSpPr>
                      <wps:wsp>
                        <wps:cNvSpPr/>
                        <wps:spPr>
                          <a:xfrm>
                            <a:off x="369720" y="61272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7632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431280"/>
                            <a:ext cx="1364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427320"/>
                            <a:ext cx="1364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1" y="3"/>
                                </a:moveTo>
                                <a:arcTo wR="10800" hR="10800" stAng="-5313795" swAng="5313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1" y="3"/>
                                </a:moveTo>
                                <a:arcTo wR="10800" hR="10800" stAng="-5313795" swAng="531379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1960"/>
                            <a:ext cx="1303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195120"/>
                            <a:ext cx="1296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605160"/>
                            <a:ext cx="1296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080" y="612000"/>
                            <a:ext cx="1296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1280"/>
                            <a:ext cx="135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427320"/>
                            <a:ext cx="135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1" y="3"/>
                                </a:moveTo>
                                <a:arcTo wR="10800" hR="10800" stAng="-5313795" swAng="5313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1" y="3"/>
                                </a:moveTo>
                                <a:arcTo wR="10800" hR="10800" stAng="-5313795" swAng="531379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01960"/>
                            <a:ext cx="1296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240" y="195120"/>
                            <a:ext cx="1303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9280" y="605160"/>
                            <a:ext cx="1303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402560" y="421560"/>
                            <a:ext cx="231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688320" y="76320"/>
                            <a:ext cx="4240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10920" y="254160"/>
                            <a:ext cx="1519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617400"/>
                            <a:ext cx="270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.5pt;width:128.65pt;height:81.65pt" coordorigin="5880,70" coordsize="2573,1633">
                <v:line id="shape_0" from="6462,1035" to="8234,10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08,190" to="6608,166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15;top:749;width:214;height:29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origin="10800,3" coordsize="10800,10796" path="l0,21600xee" stroked="t" o:allowincell="f" style="position:absolute;left:6607;top:743;width:214;height:299;flip:x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825;top:388;width:204;height:6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11;top:377;width:203;height:6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44;top:1023;width:203;height:6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30;top:1034;width:203;height:6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50;top:749;width:213;height:29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origin="10800,3" coordsize="10800,10796" path="l0,21600xee" stroked="t" o:allowincell="f" style="position:absolute;left:7443;top:743;width:213;height:299;flip:x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7660;top:388;width:203;height:6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44;top:377;width:204;height:6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63;top:1023;width:204;height:6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089;top:734;width:363;height:36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964;top:190;width:667;height:46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6842,470" to="7080,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16;top:1042;width:42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70;width:8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55370</wp:posOffset>
                </wp:positionH>
                <wp:positionV relativeFrom="paragraph">
                  <wp:posOffset>831850</wp:posOffset>
                </wp:positionV>
                <wp:extent cx="408305" cy="31686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4.95pt;mso-wrap-distance-left:9.05pt;mso-wrap-distance-right:9.05pt;mso-wrap-distance-top:0pt;mso-wrap-distance-bottom:0pt;margin-top:65.5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74520</wp:posOffset>
                </wp:positionH>
                <wp:positionV relativeFrom="paragraph">
                  <wp:posOffset>553720</wp:posOffset>
                </wp:positionV>
                <wp:extent cx="459105" cy="34226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6.95pt;mso-wrap-distance-left:9.05pt;mso-wrap-distance-right:9.05pt;mso-wrap-distance-top:0pt;mso-wrap-distance-bottom:0pt;margin-top:43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61160</wp:posOffset>
                </wp:positionH>
                <wp:positionV relativeFrom="paragraph">
                  <wp:posOffset>1266190</wp:posOffset>
                </wp:positionV>
                <wp:extent cx="408305" cy="34226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6.95pt;mso-wrap-distance-left:9.05pt;mso-wrap-distance-right:9.05pt;mso-wrap-distance-top:0pt;mso-wrap-distance-bottom:0pt;margin-top:99.7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70075</wp:posOffset>
                </wp:positionH>
                <wp:positionV relativeFrom="paragraph">
                  <wp:posOffset>137795</wp:posOffset>
                </wp:positionV>
                <wp:extent cx="610870" cy="39370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1pt;height:31pt;mso-wrap-distance-left:9.05pt;mso-wrap-distance-right:9.05pt;mso-wrap-distance-top:0pt;mso-wrap-distance-bottom:0pt;margin-top:10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990</wp:posOffset>
                </wp:positionH>
                <wp:positionV relativeFrom="paragraph">
                  <wp:posOffset>1049020</wp:posOffset>
                </wp:positionV>
                <wp:extent cx="308610" cy="27051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3pt;mso-wrap-distance-left:9.05pt;mso-wrap-distance-right:9.05pt;mso-wrap-distance-top:0pt;mso-wrap-distance-bottom:0pt;margin-top:82.6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8130</wp:posOffset>
                </wp:positionH>
                <wp:positionV relativeFrom="paragraph">
                  <wp:posOffset>184150</wp:posOffset>
                </wp:positionV>
                <wp:extent cx="308610" cy="27051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3pt;mso-wrap-distance-left:9.05pt;mso-wrap-distance-right:9.05pt;mso-wrap-distance-top:0pt;mso-wrap-distance-bottom:0pt;margin-top:14.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17270</wp:posOffset>
                </wp:positionH>
                <wp:positionV relativeFrom="paragraph">
                  <wp:posOffset>172085</wp:posOffset>
                </wp:positionV>
                <wp:extent cx="542925" cy="47752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752">
                              <a:moveTo>
                                <a:pt x="0" y="0"/>
                              </a:moveTo>
                              <a:lnTo>
                                <a:pt x="2" y="752"/>
                              </a:lnTo>
                              <a:lnTo>
                                <a:pt x="855" y="7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752" path="m0,0l2,752l855,741e" stroked="t" o:allowincell="f" style="position:absolute;margin-left:80.1pt;margin-top:13.55pt;width:42.7pt;height:3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32460</wp:posOffset>
                </wp:positionH>
                <wp:positionV relativeFrom="paragraph">
                  <wp:posOffset>166370</wp:posOffset>
                </wp:positionV>
                <wp:extent cx="12382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3.1pt" to="147.2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6730</wp:posOffset>
                </wp:positionH>
                <wp:positionV relativeFrom="paragraph">
                  <wp:posOffset>6350</wp:posOffset>
                </wp:positionV>
                <wp:extent cx="424180" cy="29464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3.2pt;mso-wrap-distance-left:9.05pt;mso-wrap-distance-right:9.05pt;mso-wrap-distance-top:0pt;mso-wrap-distance-bottom:0pt;margin-top:0.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а)                                                                    б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Рис.9.</w:t>
      </w:r>
    </w:p>
    <w:p>
      <w:pPr>
        <w:pStyle w:val="Normal"/>
        <w:ind w:firstLine="720"/>
        <w:rPr/>
      </w:pPr>
      <w:r>
        <w:rPr/>
        <w:t xml:space="preserve">В этом случае при подаче на вход гармонического напряжения, через прибор будет проходить пульсирующий ток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. Учитывая, что показание прибора МЭ системы пропорционально среднему значению 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Выпрямительные приборы </w:t>
      </w:r>
      <w:r>
        <w:rPr>
          <w:i/>
        </w:rPr>
        <w:t>градуируются в среднеквадратических значениях</w:t>
      </w:r>
      <w:r>
        <w:rPr/>
        <w:t xml:space="preserve"> </w:t>
      </w:r>
      <w:r>
        <w:rPr>
          <w:b/>
          <w:i/>
        </w:rPr>
        <w:t>синусоидального</w:t>
      </w:r>
      <w:r>
        <w:rPr/>
        <w:t xml:space="preserve"> тока. Коэффициент градуировки С, связывающий отклик прибора с его показаниями, является коэффициентом формы К</w:t>
      </w:r>
      <w:r>
        <w:rPr>
          <w:vertAlign w:val="subscript"/>
        </w:rPr>
        <w:t xml:space="preserve">ф </w:t>
      </w:r>
      <w:r>
        <w:rPr/>
        <w:t>(С=К</w:t>
      </w:r>
      <w:r>
        <w:rPr>
          <w:vertAlign w:val="subscript"/>
        </w:rPr>
        <w:t>ф</w:t>
      </w:r>
      <w:r>
        <w:rPr/>
        <w:t xml:space="preserve">), который может быть выражен через средневыпрямленное и среднеквадратическое значени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Показание прибора или отсчёт по шкале равен 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определяется по известной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</w:t>
      </w:r>
    </w:p>
    <w:p>
      <w:pPr>
        <w:pStyle w:val="Normal"/>
        <w:ind w:firstLine="567"/>
        <w:rPr/>
      </w:pPr>
      <w:r>
        <w:rPr/>
        <w:t>При однополупериодном выпрямлении К</w:t>
      </w:r>
      <w:r>
        <w:rPr>
          <w:vertAlign w:val="subscript"/>
        </w:rPr>
        <w:t xml:space="preserve">1ф </w:t>
      </w:r>
      <w:r>
        <w:rPr/>
        <w:t>= 2,22,  а при двухполупериодном - К</w:t>
      </w:r>
      <w:r>
        <w:rPr>
          <w:vertAlign w:val="subscript"/>
        </w:rPr>
        <w:t>ф2</w:t>
      </w:r>
      <w:r>
        <w:rPr/>
        <w:t>= 1,11.</w:t>
      </w:r>
    </w:p>
    <w:p>
      <w:pPr>
        <w:pStyle w:val="Normal"/>
        <w:ind w:firstLine="567"/>
        <w:rPr/>
      </w:pPr>
      <w:r>
        <w:rPr/>
        <w:t xml:space="preserve">Таким образом, в выпрямительных приборах отклик и градуировка не совпадают, поэтому их </w:t>
      </w:r>
      <w:r>
        <w:rPr>
          <w:i/>
        </w:rPr>
        <w:t>показания справедливы только для синусоидального сигнала</w:t>
      </w:r>
      <w:r>
        <w:rPr/>
        <w:t>. Если форма кривой измеряемого тока (напряжения) отлична от синусоидальной, то появляется погрешность измерения.</w:t>
      </w:r>
    </w:p>
    <w:p>
      <w:pPr>
        <w:pStyle w:val="Normal"/>
        <w:rPr/>
      </w:pPr>
      <w:r>
        <w:rPr/>
        <w:tab/>
        <w:t xml:space="preserve">Пусть измеряется несинусоидальное напряжение и показание выпрямительного прибора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/>
        <w:t>. Тогда средневыпрямленное значение измеряемого напряжения можно рассчитать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rPr/>
      </w:pPr>
      <w:r>
        <w:rPr/>
        <w:t>Если известна форма кривой измеряемого напряжения или его К</w:t>
      </w:r>
      <w:r>
        <w:rPr>
          <w:vertAlign w:val="subscript"/>
        </w:rPr>
        <w:t>фх</w:t>
      </w:r>
      <w:r>
        <w:rPr/>
        <w:t>, то среднеквадратическое значение измеряемого напряжения можно определить следующ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Как видно значения </w:t>
      </w:r>
      <w:r>
        <w:rPr>
          <w:lang w:val="en-US"/>
        </w:rPr>
        <w:t>U</w:t>
      </w:r>
      <w:r>
        <w:rPr>
          <w:vertAlign w:val="subscript"/>
        </w:rPr>
        <w:t>ск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</w:rPr>
        <w:t>шк</w:t>
      </w:r>
      <w:r>
        <w:rPr/>
        <w:t xml:space="preserve"> для несинусоидального напряжения не совпадают. Относительная погрешность между искомым значением напряжения несинусоидального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</m:t>
            </m:r>
          </m:sub>
        </m:sSub>
      </m:oMath>
      <w:r>
        <w:rPr/>
        <w:t xml:space="preserve"> и отсчётом по шкале </w:t>
      </w:r>
      <w:r>
        <w:rPr>
          <w:lang w:val="en-US"/>
        </w:rPr>
        <w:t>U</w:t>
      </w:r>
      <w:r>
        <w:rPr>
          <w:vertAlign w:val="subscript"/>
        </w:rPr>
        <w:t xml:space="preserve">шк </w:t>
      </w:r>
      <w:r>
        <w:rPr/>
        <w:t>равн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</m:den>
        </m:f>
      </m:oMath>
      <w:r>
        <w:rPr/>
        <w:t>.</w:t>
      </w:r>
    </w:p>
    <w:p>
      <w:pPr>
        <w:pStyle w:val="31"/>
        <w:rPr/>
      </w:pPr>
      <w:r>
        <w:rPr/>
        <w:t>Чтобы определить показания вольтметра при данной кривой тока (напряжения) необходимо проделать следующее:</w:t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t>Зная форму измеряемого напряжения определить форму тока, протекающего через измерительный механизм.</w:t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t>Определить величину средневыпрямленного напряжения по формуле</w:t>
      </w:r>
    </w:p>
    <w:p>
      <w:pPr>
        <w:pStyle w:val="Normal"/>
        <w:ind w:left="1440" w:firstLine="3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t>Вычислить показания приборов по формулам:</w:t>
      </w:r>
    </w:p>
    <w:p>
      <w:pPr>
        <w:pStyle w:val="Normal"/>
        <w:ind w:left="1440" w:firstLine="3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- однополупериодное выпрямление,</w:t>
      </w:r>
    </w:p>
    <w:p>
      <w:pPr>
        <w:pStyle w:val="Normal"/>
        <w:ind w:left="1440" w:firstLine="3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- двухполупериодное выпрямление.</w:t>
      </w:r>
    </w:p>
    <w:p>
      <w:pPr>
        <w:pStyle w:val="Normal"/>
        <w:ind w:firstLine="567"/>
        <w:rPr/>
      </w:pPr>
      <w:r>
        <w:rPr/>
        <w:t>Пример3</w:t>
      </w:r>
      <w:r>
        <w:rPr>
          <w:i/>
        </w:rPr>
        <w:t>.</w:t>
      </w:r>
      <w:r>
        <w:rPr/>
        <w:t xml:space="preserve"> Определить ток через измерительный прибор при подаче напряжения пилообразной фор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38350</wp:posOffset>
                </wp:positionH>
                <wp:positionV relativeFrom="paragraph">
                  <wp:posOffset>252730</wp:posOffset>
                </wp:positionV>
                <wp:extent cx="462280" cy="29464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3.2pt;mso-wrap-distance-left:9.05pt;mso-wrap-distance-right:9.05pt;mso-wrap-distance-top:0pt;mso-wrap-distance-bottom:0pt;margin-top:19.9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39265</wp:posOffset>
                </wp:positionH>
                <wp:positionV relativeFrom="paragraph">
                  <wp:posOffset>-135255</wp:posOffset>
                </wp:positionV>
                <wp:extent cx="2739390" cy="994410"/>
                <wp:effectExtent l="0" t="0" r="66675" b="4889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994320"/>
                          <a:chOff x="0" y="0"/>
                          <a:chExt cx="2739240" cy="994320"/>
                        </a:xfrm>
                      </wpg:grpSpPr>
                      <wps:wsp>
                        <wps:cNvSpPr/>
                        <wps:spPr>
                          <a:xfrm>
                            <a:off x="281880" y="556920"/>
                            <a:ext cx="23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0560" y="0"/>
                            <a:ext cx="396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9040" y="299160"/>
                            <a:ext cx="250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60200"/>
                            <a:ext cx="335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230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640" y="2228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40" y="8852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54216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240" y="567720"/>
                            <a:ext cx="2858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221040"/>
                            <a:ext cx="199260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8" h="1065">
                                <a:moveTo>
                                  <a:pt x="0" y="513"/>
                                </a:moveTo>
                                <a:lnTo>
                                  <a:pt x="633" y="15"/>
                                </a:lnTo>
                                <a:lnTo>
                                  <a:pt x="633" y="1065"/>
                                </a:lnTo>
                                <a:lnTo>
                                  <a:pt x="1953" y="0"/>
                                </a:lnTo>
                                <a:lnTo>
                                  <a:pt x="1953" y="1020"/>
                                </a:lnTo>
                                <a:lnTo>
                                  <a:pt x="3138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502920"/>
                            <a:ext cx="6973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-10.65pt;width:215.65pt;height:78.25pt" coordorigin="2739,-213" coordsize="4313,1565">
                <v:line id="shape_0" from="3183,664" to="6917,6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17,-213" to="3422,1352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59;top:258;width:39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4;top:39;width:52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939;width:66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138" to="4025,1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96,1181" to="4160,11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58;top:641;width:53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601;top:681;width:44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38,1065" path="m0,513l633,15l633,1065l1953,0l1953,1020l3138,15e" stroked="t" o:allowincell="f" style="position:absolute;left:3447;top:135;width:3137;height:10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051;top:579;width:109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ab/>
        <w:t xml:space="preserve">Определяем на выходе выпрямите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Показания на шкале прибора с учетом градуир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 xml:space="preserve">Среднеквадратическое  значение напряжения для данного сигнала можно рассчитать по 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     Тогда погрешность измерения составит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5,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>
          <w:i/>
          <w:i/>
        </w:rPr>
      </w:pPr>
      <w:r>
        <w:rPr>
          <w:i/>
        </w:rPr>
        <w:t>Достоинства</w:t>
      </w:r>
    </w:p>
    <w:p>
      <w:pPr>
        <w:pStyle w:val="Normal"/>
        <w:widowControl/>
        <w:numPr>
          <w:ilvl w:val="0"/>
          <w:numId w:val="24"/>
        </w:numPr>
        <w:rPr/>
      </w:pPr>
      <w:r>
        <w:rPr/>
        <w:t>Простота схемной реализации.</w:t>
      </w:r>
    </w:p>
    <w:p>
      <w:pPr>
        <w:pStyle w:val="Normal"/>
        <w:widowControl/>
        <w:numPr>
          <w:ilvl w:val="0"/>
          <w:numId w:val="24"/>
        </w:numPr>
        <w:rPr/>
      </w:pPr>
      <w:r>
        <w:rPr/>
        <w:t>Высокая надёжность.</w:t>
      </w:r>
    </w:p>
    <w:p>
      <w:pPr>
        <w:pStyle w:val="Normal"/>
        <w:widowControl/>
        <w:numPr>
          <w:ilvl w:val="0"/>
          <w:numId w:val="24"/>
        </w:numPr>
        <w:rPr/>
      </w:pPr>
      <w:r>
        <w:rPr/>
        <w:t>Возможность работы с высокочастотными сигналами.</w:t>
      </w:r>
    </w:p>
    <w:p>
      <w:pPr>
        <w:pStyle w:val="TextBody"/>
        <w:rPr>
          <w:i/>
          <w:i/>
        </w:rPr>
      </w:pPr>
      <w:r>
        <w:rPr>
          <w:i/>
        </w:rPr>
        <w:t>Недостатки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Нелинейные  ВАХ диодов и их разброс.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Влияние  температуры окружающей среды.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Частотные погрешности из-за наличия ёмкости р-</w:t>
      </w:r>
      <w:r>
        <w:rPr>
          <w:lang w:val="en-US"/>
        </w:rPr>
        <w:t>n</w:t>
      </w:r>
      <w:r>
        <w:rPr/>
        <w:t xml:space="preserve"> перехода диодов.</w:t>
      </w:r>
    </w:p>
    <w:p>
      <w:pPr>
        <w:pStyle w:val="31"/>
        <w:rPr/>
      </w:pPr>
      <w:r>
        <w:rPr/>
        <w:t>Для устранения последних двух недостатков применяют схемы частотной и тепловой компенсации.</w:t>
      </w:r>
    </w:p>
    <w:p>
      <w:pPr>
        <w:pStyle w:val="TextBody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rPr/>
      </w:pPr>
      <w:r>
        <w:rPr/>
        <w:tab/>
        <w:t>Используются в комбинированных приборах для измерения тока и напряжения в сочетании с омметрами, например в приборах серии Ц  (Ц20, Ц4117, Ц4353)</w:t>
        <w:tab/>
        <w:t>.</w:t>
        <w:tab/>
        <w:tab/>
        <w:tab/>
      </w:r>
    </w:p>
    <w:p>
      <w:pPr>
        <w:pStyle w:val="Heading4"/>
        <w:spacing w:before="120" w:after="120"/>
        <w:ind w:hanging="0"/>
        <w:rPr/>
      </w:pPr>
      <w:r>
        <w:rPr/>
        <w:t>Термоэлектрические вольтметры</w:t>
      </w:r>
    </w:p>
    <w:p>
      <w:pPr>
        <w:pStyle w:val="Normal"/>
        <w:rPr/>
      </w:pPr>
      <w:r>
        <w:rPr/>
        <w:tab/>
        <w:t>Это сочетание  милли- или микроамперметра МЭ системы с одной или несколькими термопарами (термопреобразователями).</w:t>
      </w:r>
    </w:p>
    <w:p>
      <w:pPr>
        <w:pStyle w:val="Normal"/>
        <w:ind w:firstLine="567"/>
        <w:rPr/>
      </w:pPr>
      <w:r>
        <w:rPr/>
        <w:t xml:space="preserve">Протекание измеряемого тока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 xml:space="preserve"> через нагреватель ( нихромовая или константановая проволока) приводит к его разогреву. К нагревателю подсоединен контакт термопары (золото – палладий, платина - платинородий, хромель - капель и пр.).</w:t>
      </w:r>
    </w:p>
    <w:p>
      <w:pPr>
        <w:pStyle w:val="Normal"/>
        <w:ind w:firstLine="567"/>
        <w:rPr/>
      </w:pPr>
      <w:r>
        <w:rPr/>
        <w:t xml:space="preserve">Под действием тепла в термопаре возникает термо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который и отклоняет указатель прибора. В установившемся режиме вследствие тепловой инерции  температура нагревателя постоянна и определяется рассеиваемой на нем мощностью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3590</wp:posOffset>
                </wp:positionH>
                <wp:positionV relativeFrom="paragraph">
                  <wp:posOffset>129540</wp:posOffset>
                </wp:positionV>
                <wp:extent cx="1533525" cy="842010"/>
                <wp:effectExtent l="0" t="508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842040"/>
                          <a:chOff x="0" y="0"/>
                          <a:chExt cx="1533600" cy="842040"/>
                        </a:xfrm>
                      </wpg:grpSpPr>
                      <wpg:grpSp>
                        <wpg:cNvGrpSpPr/>
                        <wpg:grpSpPr>
                          <a:xfrm>
                            <a:off x="351720" y="0"/>
                            <a:ext cx="45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" y="83880"/>
                              <a:ext cx="412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0720" y="173880"/>
                            <a:ext cx="18288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20" cy="15948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7560" y="7560"/>
                                <a:ext cx="1580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5948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07000"/>
                              <a:ext cx="18216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6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7920"/>
                                <a:ext cx="4500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80" y="7920"/>
                                <a:ext cx="4500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2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05480" y="21348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20196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13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09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563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5677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563760"/>
                            <a:ext cx="2235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563760"/>
                            <a:ext cx="2084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07840"/>
                            <a:ext cx="50292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40"/>
                            <a:ext cx="11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10.2pt;width:120.7pt;height:66.25pt" coordorigin="3234,204" coordsize="2414,1325">
                <v:group id="shape_0" style="position:absolute;left:3788;top:204;width:716;height:720">
                  <v:oval id="shape_0" fillcolor="white" stroked="t" o:allowincell="f" style="position:absolute;left:3788;top:204;width:715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99;top:336;width:6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8;top:488;width:300;height:458">
                  <v:group id="shape_0" style="position:absolute;left:5348;top:488;width:249;height:240">
                    <v:rect id="shape_0" fillcolor="white" stroked="t" o:allowincell="f" style="position:absolute;left:5350;top:490;width:248;height:224;flip:xy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419,729" to="5529,7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804;width:286;height:142">
                    <v:line id="shape_0" from="5362,945" to="5648,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8,816" to="5488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3,816" to="5553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406;top:804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32;top:804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472;top:918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line id="shape_0" from="3400,540" to="3768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7,522" to="4865,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5,540" to="3425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9,534" to="4879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5,1092" to="3799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1098" to="4878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1092" to="4151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8,1092" to="4485,1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759;top:1476;width:79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234,1530" to="5021,1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31"/>
        <w:rPr/>
      </w:pPr>
      <w:r>
        <w:rPr/>
        <w:t>Приборы реагируют на среднеквадратичное значение и в этих же значениях градуируются, поэтому показания не зависят от формы измеряемого сигнала.</w:t>
      </w:r>
    </w:p>
    <w:p>
      <w:pPr>
        <w:pStyle w:val="Normal"/>
        <w:rPr>
          <w:i/>
          <w:i/>
        </w:rPr>
      </w:pPr>
      <w:r>
        <w:rPr>
          <w:i/>
        </w:rPr>
        <w:t>Достоинства</w:t>
      </w:r>
    </w:p>
    <w:p>
      <w:pPr>
        <w:pStyle w:val="Normal"/>
        <w:widowControl/>
        <w:numPr>
          <w:ilvl w:val="0"/>
          <w:numId w:val="20"/>
        </w:numPr>
        <w:rPr/>
      </w:pPr>
      <w:r>
        <w:rPr/>
        <w:t>Независимость показаний от формы сигнала</w:t>
      </w:r>
    </w:p>
    <w:p>
      <w:pPr>
        <w:pStyle w:val="Normal"/>
        <w:widowControl/>
        <w:numPr>
          <w:ilvl w:val="0"/>
          <w:numId w:val="20"/>
        </w:numPr>
        <w:rPr/>
      </w:pPr>
      <w:r>
        <w:rPr/>
        <w:t>Высокая точность измерения</w:t>
      </w:r>
    </w:p>
    <w:p>
      <w:pPr>
        <w:pStyle w:val="Normal"/>
        <w:widowControl/>
        <w:numPr>
          <w:ilvl w:val="0"/>
          <w:numId w:val="20"/>
        </w:numPr>
        <w:rPr/>
      </w:pPr>
      <w:r>
        <w:rPr/>
        <w:t>Возможность измерения на  высоких частотах.</w:t>
      </w:r>
    </w:p>
    <w:p>
      <w:pPr>
        <w:pStyle w:val="TextBody"/>
        <w:rPr/>
      </w:pPr>
      <w:r>
        <w:rPr>
          <w:i/>
        </w:rPr>
        <w:t>Недостатки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>Низкая чувствительность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>Влияние температуры окружающей среды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>Недолговечность работы даже при нормальных условиях  эксплуатации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>Небольшая перегрузочная способность.</w:t>
      </w:r>
    </w:p>
    <w:p>
      <w:pPr>
        <w:pStyle w:val="Normal"/>
        <w:ind w:firstLine="720"/>
        <w:rPr>
          <w:b/>
          <w:b/>
          <w:i/>
          <w:i/>
          <w:sz w:val="26"/>
          <w:u w:val="single"/>
        </w:rPr>
      </w:pPr>
      <w:r>
        <w:rPr/>
        <w:t>Большая потребляемая</w:t>
      </w:r>
    </w:p>
    <w:p>
      <w:pPr>
        <w:pStyle w:val="Normal"/>
        <w:ind w:firstLine="7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  <w:t>Вопрос 3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Электронные аналоговые вольтметры.</w:t>
      </w:r>
    </w:p>
    <w:p>
      <w:pPr>
        <w:pStyle w:val="TextBodyIndent"/>
        <w:rPr/>
      </w:pPr>
      <w:r>
        <w:rPr>
          <w:sz w:val="26"/>
        </w:rPr>
        <w:t>При использовании метода непосред</w:t>
        <w:softHyphen/>
        <w:t>ственной оценки вольтметр подключается параллельно тому участку цепи, на котором измеряется напряжение. Для уменьшения ме</w:t>
        <w:softHyphen/>
        <w:t>тодической погрешности измерения напря</w:t>
        <w:softHyphen/>
        <w:t>жения мощность потребления вольтметра должна быть мала, а его входное сопроти</w:t>
        <w:softHyphen/>
        <w:t>вление велико (</w:t>
      </w:r>
      <w:r>
        <w:rPr>
          <w:b/>
          <w:i/>
          <w:sz w:val="26"/>
          <w:lang w:val="en-US"/>
        </w:rPr>
        <w:t>R</w:t>
      </w:r>
      <w:r>
        <w:rPr>
          <w:b/>
          <w:i/>
          <w:sz w:val="26"/>
        </w:rPr>
        <w:t>→∞</w:t>
      </w:r>
      <w:r>
        <w:rPr>
          <w:sz w:val="26"/>
        </w:rPr>
        <w:t>). Поэтому в радио</w:t>
        <w:softHyphen/>
        <w:t>технических схемах при измерении в мало</w:t>
        <w:softHyphen/>
        <w:t>мощных цепях предпочтительно использова</w:t>
        <w:softHyphen/>
        <w:t>ние электронных вольтметров.</w:t>
      </w:r>
    </w:p>
    <w:p>
      <w:pPr>
        <w:pStyle w:val="TextBodyIndent"/>
        <w:rPr/>
      </w:pPr>
      <w:r>
        <w:rPr>
          <w:i/>
          <w:sz w:val="26"/>
        </w:rPr>
        <w:t xml:space="preserve">Электронные вольтметры </w:t>
      </w:r>
      <w:r>
        <w:rPr>
          <w:sz w:val="26"/>
        </w:rPr>
        <w:t>представляют собой сочетание электронного преобразова</w:t>
        <w:softHyphen/>
        <w:t xml:space="preserve">теля и магнитоэлектрического измерительного прибора </w:t>
      </w:r>
      <w:r>
        <w:rPr>
          <w:i/>
          <w:sz w:val="26"/>
        </w:rPr>
        <w:t>(аналоговые электронные вольтметры)</w:t>
      </w:r>
      <w:r>
        <w:rPr>
          <w:sz w:val="26"/>
        </w:rPr>
        <w:t xml:space="preserve"> или сочетание электронного преобразова</w:t>
        <w:softHyphen/>
        <w:t>теля и цифрово</w:t>
        <w:softHyphen/>
        <w:t xml:space="preserve">го измерительного прибора </w:t>
      </w:r>
      <w:r>
        <w:rPr>
          <w:i/>
          <w:sz w:val="26"/>
        </w:rPr>
        <w:t>(цифровые электронные вольтметры).</w:t>
      </w:r>
      <w:r>
        <w:rPr>
          <w:sz w:val="26"/>
        </w:rPr>
        <w:t xml:space="preserve"> Они в основном выполняются по двум структурным схемам: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6"/>
        </w:rPr>
        <w:t>входное устройство — усилитель переменно</w:t>
        <w:softHyphen/>
        <w:t>го тока — преобразователь переменного на</w:t>
        <w:softHyphen/>
        <w:t>пряжения в постоянное (детектор) — измери</w:t>
        <w:softHyphen/>
        <w:t>тель постоянного напряжения (рис. 3, а) или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6"/>
        </w:rPr>
        <w:t>входное устройство — преобразователь переменного напряжения в постоянное — усилитель постоянного тока (УПТ) — изме</w:t>
        <w:softHyphen/>
        <w:t>ритель (рис. 3,б).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93090</wp:posOffset>
                </wp:positionH>
                <wp:positionV relativeFrom="paragraph">
                  <wp:posOffset>-230505</wp:posOffset>
                </wp:positionV>
                <wp:extent cx="5421630" cy="52959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529560"/>
                          <a:chOff x="0" y="0"/>
                          <a:chExt cx="54216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ил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~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940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348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pt;margin-top:-18.15pt;width:426.9pt;height:41.7pt" coordorigin="934,-363" coordsize="8538,834">
                <v:shape id="shape_0" fillcolor="white" stroked="t" o:allowincell="f" style="position:absolute;left:934;top:-363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е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8,45" to="3171,4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72;top:-363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илитель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~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6,45" to="5409,4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0;top:-363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4,45" to="7647,4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48;top:-363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  <w:t>а)</w:t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1820</wp:posOffset>
                </wp:positionH>
                <wp:positionV relativeFrom="paragraph">
                  <wp:posOffset>-137160</wp:posOffset>
                </wp:positionV>
                <wp:extent cx="5421630" cy="52959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529560"/>
                          <a:chOff x="0" y="0"/>
                          <a:chExt cx="54216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940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ил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уп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348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pt;margin-top:-10.8pt;width:426.9pt;height:41.7pt" coordorigin="932,-216" coordsize="8538,834">
                <v:shape id="shape_0" fillcolor="white" stroked="t" o:allowincell="f" style="position:absolute;left:932;top:-216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е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6,192" to="3169,19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70;top:-216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192" to="5407,19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8;top:-216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илитель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 (</w:t>
                        </w: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уп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2,192" to="7645,19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46;top:-216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</w:rPr>
      </w:pPr>
      <w:r>
        <w:rPr>
          <w:i/>
          <w:sz w:val="26"/>
        </w:rPr>
        <w:t>б)</w:t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Рис. 3.</w:t>
      </w:r>
      <w:r>
        <w:rPr>
          <w:i/>
          <w:sz w:val="24"/>
        </w:rPr>
        <w:t xml:space="preserve"> Структурные схемы электронных аналоговых вольтметров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6"/>
        </w:rPr>
        <w:t>Вольтметры первой группы характеризуются высокой чувстви</w:t>
        <w:softHyphen/>
        <w:t>тельностью, но сравнительно узким диапазо</w:t>
        <w:softHyphen/>
        <w:t>ном частот вследствие сложности разработ</w:t>
        <w:softHyphen/>
        <w:t>ки широкополосных усилителей. Известны вольтметры, построенные по этой струк</w:t>
        <w:softHyphen/>
        <w:t>турной схеме, с диапазоном частот 2 Гц - 100 МГц.</w:t>
      </w:r>
    </w:p>
    <w:p>
      <w:pPr>
        <w:pStyle w:val="TextBodyIndent"/>
        <w:rPr>
          <w:sz w:val="26"/>
        </w:rPr>
      </w:pPr>
      <w:r>
        <w:rPr>
          <w:sz w:val="26"/>
        </w:rPr>
        <w:t>Вольтметры второй группы характери</w:t>
        <w:softHyphen/>
        <w:t>зуются широким частотным диапазоном (20 Гц — 1000 МГц), но недостаточно высо</w:t>
        <w:softHyphen/>
        <w:t>кой чувствительностью.</w:t>
      </w:r>
    </w:p>
    <w:p>
      <w:pPr>
        <w:pStyle w:val="TextBodyIndent"/>
        <w:rPr/>
      </w:pPr>
      <w:r>
        <w:rPr>
          <w:sz w:val="26"/>
        </w:rPr>
        <w:t>Элементная база, используемая при создании вольтметров переменного тока, определяется существующим на момент создания вольтметра уров</w:t>
        <w:softHyphen/>
        <w:t>нем техники (от полупроводниковых образцов до микроинтегрального исполнения), однако функциональное назначение блоков идентично. При этом особенно важную функцию несут преобразователи переменного на</w:t>
        <w:softHyphen/>
        <w:t xml:space="preserve">пряжения в постоянное </w:t>
      </w:r>
      <w:r>
        <w:rPr>
          <w:b/>
          <w:i/>
          <w:sz w:val="26"/>
        </w:rPr>
        <w:t xml:space="preserve">(детекторы). </w:t>
      </w:r>
    </w:p>
    <w:p>
      <w:pPr>
        <w:pStyle w:val="TextBodyIndent"/>
        <w:rPr/>
      </w:pPr>
      <w:r>
        <w:rPr>
          <w:sz w:val="26"/>
        </w:rPr>
        <w:t>Детекторы можно классифицировать по функции преобразования входного напряжения в выходное на следую</w:t>
        <w:softHyphen/>
        <w:t>щие типы:</w:t>
      </w:r>
    </w:p>
    <w:p>
      <w:pPr>
        <w:pStyle w:val="TextBodyIndent"/>
        <w:numPr>
          <w:ilvl w:val="0"/>
          <w:numId w:val="31"/>
        </w:numPr>
        <w:rPr>
          <w:sz w:val="26"/>
        </w:rPr>
      </w:pPr>
      <w:r>
        <w:rPr>
          <w:sz w:val="26"/>
        </w:rPr>
        <w:t>амплитудные (пиковые),</w:t>
      </w:r>
    </w:p>
    <w:p>
      <w:pPr>
        <w:pStyle w:val="TextBodyIndent"/>
        <w:numPr>
          <w:ilvl w:val="0"/>
          <w:numId w:val="31"/>
        </w:numPr>
        <w:rPr>
          <w:sz w:val="26"/>
        </w:rPr>
      </w:pPr>
      <w:r>
        <w:rPr>
          <w:sz w:val="26"/>
        </w:rPr>
        <w:t>действующего значения;</w:t>
      </w:r>
    </w:p>
    <w:p>
      <w:pPr>
        <w:pStyle w:val="TextBodyIndent"/>
        <w:numPr>
          <w:ilvl w:val="0"/>
          <w:numId w:val="31"/>
        </w:numPr>
        <w:rPr/>
      </w:pPr>
      <w:r>
        <w:rPr>
          <w:sz w:val="26"/>
        </w:rPr>
        <w:t>средневыпрямленного значения.</w:t>
      </w:r>
    </w:p>
    <w:p>
      <w:pPr>
        <w:pStyle w:val="TextBodyIndent"/>
        <w:rPr/>
      </w:pPr>
      <w:r>
        <w:rPr>
          <w:sz w:val="26"/>
        </w:rPr>
        <w:t xml:space="preserve">Тип детектора во многом определяет свойства прибора: так </w:t>
      </w:r>
      <w:r>
        <w:rPr>
          <w:i/>
          <w:sz w:val="26"/>
        </w:rPr>
        <w:t>вольтметры с амплитудными детекторами</w:t>
      </w:r>
      <w:r>
        <w:rPr>
          <w:sz w:val="26"/>
        </w:rPr>
        <w:t xml:space="preserve"> являются самыми высо</w:t>
        <w:softHyphen/>
        <w:t xml:space="preserve">кочастотными; </w:t>
      </w:r>
      <w:r>
        <w:rPr>
          <w:i/>
          <w:sz w:val="26"/>
        </w:rPr>
        <w:t>вольтметры с детекторами действующего значения</w:t>
      </w:r>
      <w:r>
        <w:rPr>
          <w:sz w:val="26"/>
        </w:rPr>
        <w:t xml:space="preserve"> позво</w:t>
        <w:softHyphen/>
        <w:t xml:space="preserve">ляют измерять напряжение любой формы; </w:t>
      </w:r>
      <w:r>
        <w:rPr>
          <w:i/>
          <w:sz w:val="26"/>
        </w:rPr>
        <w:t>вольтметры средневыпрямлен</w:t>
        <w:softHyphen/>
        <w:t>ного значения</w:t>
      </w:r>
      <w:r>
        <w:rPr>
          <w:sz w:val="26"/>
        </w:rPr>
        <w:t xml:space="preserve"> пригодны только для измерения гармонического сигнала, но являются самыми простыми, надежными и дешевыми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Электронные цифровые вольтметры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9270</wp:posOffset>
                </wp:positionH>
                <wp:positionV relativeFrom="paragraph">
                  <wp:posOffset>505460</wp:posOffset>
                </wp:positionV>
                <wp:extent cx="5436870" cy="1124585"/>
                <wp:effectExtent l="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1124640"/>
                          <a:chOff x="0" y="0"/>
                          <a:chExt cx="5436720" cy="1124640"/>
                        </a:xfrm>
                      </wpg:grpSpPr>
                      <wps:wsp>
                        <wps:cNvSpPr/>
                        <wps:spPr>
                          <a:xfrm>
                            <a:off x="1055520" y="487800"/>
                            <a:ext cx="32878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8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5178" y="673"/>
                                </a:lnTo>
                                <a:lnTo>
                                  <a:pt x="5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496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496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496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664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68652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28080" y="48708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39.8pt;width:428.1pt;height:88.55pt" coordorigin="802,796" coordsize="8562,1771">
                <v:shape id="shape_0" coordsize="5178,673" path="m0,0l0,673l5178,673l5178,0e" stroked="t" o:allowincell="f" style="position:absolute;left:2464;top:1564;width:5177;height:672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shape id="shape_0" fillcolor="white" stroked="t" o:allowincell="f" style="position:absolute;left:1492;top:874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8;top:874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4;top:874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,1270" to="1491,12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02,1270" to="4077,12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088,1270" to="6663,12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02;top:79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4,1270" to="9249,12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02;top:79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8;top:79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К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4;top:79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8;top:1877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8,1563" to="5098,1875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Цифровые вольтметры (ЦВ) являются наиболее распространенными цифровыми приборами. Упрощенная структурная схема цифрового вольтметра представлена на рис. 4.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Рис. 4.</w:t>
      </w:r>
      <w:r>
        <w:rPr>
          <w:i/>
          <w:sz w:val="24"/>
        </w:rPr>
        <w:t xml:space="preserve"> Упрощенная структурная схема цифрового вольтметра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6"/>
        </w:rPr>
        <w:t>Входное устройство (ВУ)</w:t>
      </w:r>
      <w:r>
        <w:rPr>
          <w:sz w:val="26"/>
        </w:rPr>
        <w:t xml:space="preserve"> содержит делитель напряжения; в вольтметрах переменного тока оно включает в себя также преобразователь переменного тока в постоянный.</w:t>
      </w:r>
    </w:p>
    <w:p>
      <w:pPr>
        <w:pStyle w:val="TextBodyIndent"/>
        <w:rPr/>
      </w:pPr>
      <w:r>
        <w:rPr>
          <w:i/>
          <w:sz w:val="26"/>
        </w:rPr>
        <w:t>АЦП</w:t>
      </w:r>
      <w:r>
        <w:rPr>
          <w:sz w:val="26"/>
        </w:rPr>
        <w:t xml:space="preserve"> преобразует аналоговый сигнал в цифровой, представленный цифровом кодом. Использование в АЦП двоично-десятичного кода облегчает обратное преобразование цифрового кода в десятичное число, отражаемое </w:t>
      </w:r>
      <w:r>
        <w:rPr>
          <w:i/>
          <w:sz w:val="26"/>
        </w:rPr>
        <w:t>цифровым отсчетным устройством (ЦОУ)</w:t>
      </w:r>
      <w:r>
        <w:rPr>
          <w:sz w:val="26"/>
        </w:rPr>
        <w:t xml:space="preserve">. Узлы схемы соединены с </w:t>
      </w:r>
      <w:r>
        <w:rPr>
          <w:i/>
          <w:sz w:val="26"/>
        </w:rPr>
        <w:t>управляющим устройством (УУ)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По типу АЦП цифровые вольтметры могут быть разделены на четыре группы:</w:t>
      </w:r>
    </w:p>
    <w:p>
      <w:pPr>
        <w:pStyle w:val="TextBodyIndent"/>
        <w:numPr>
          <w:ilvl w:val="0"/>
          <w:numId w:val="16"/>
        </w:numPr>
        <w:rPr>
          <w:sz w:val="26"/>
        </w:rPr>
      </w:pPr>
      <w:r>
        <w:rPr>
          <w:sz w:val="26"/>
        </w:rPr>
        <w:t>кодоимпульсные (с поразрядным уравновешиванием);</w:t>
      </w:r>
    </w:p>
    <w:p>
      <w:pPr>
        <w:pStyle w:val="TextBodyIndent"/>
        <w:numPr>
          <w:ilvl w:val="0"/>
          <w:numId w:val="16"/>
        </w:numPr>
        <w:rPr>
          <w:sz w:val="26"/>
        </w:rPr>
      </w:pPr>
      <w:r>
        <w:rPr>
          <w:sz w:val="26"/>
        </w:rPr>
        <w:t>времяимпульсные;</w:t>
      </w:r>
    </w:p>
    <w:p>
      <w:pPr>
        <w:pStyle w:val="TextBodyIndent"/>
        <w:numPr>
          <w:ilvl w:val="0"/>
          <w:numId w:val="16"/>
        </w:numPr>
        <w:rPr>
          <w:sz w:val="26"/>
        </w:rPr>
      </w:pPr>
      <w:r>
        <w:rPr>
          <w:sz w:val="26"/>
        </w:rPr>
        <w:t>частотно-импульсные;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6"/>
        </w:rPr>
        <w:t>пространственного кодирования.</w:t>
      </w:r>
    </w:p>
    <w:p>
      <w:pPr>
        <w:pStyle w:val="TextBodyIndent"/>
        <w:rPr/>
      </w:pPr>
      <w:r>
        <w:rPr>
          <w:sz w:val="26"/>
        </w:rPr>
        <w:t>В настоящее время цифровые вольтметры строятся чаще на основе кодоимпульсного и времяимпульсного преобразования.</w:t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  <w:t>Кодоимпульсные вольтметры.</w:t>
      </w:r>
    </w:p>
    <w:p>
      <w:pPr>
        <w:pStyle w:val="TextBodyIndent"/>
        <w:rPr/>
      </w:pPr>
      <w:r>
        <w:rPr>
          <w:sz w:val="26"/>
        </w:rPr>
        <w:t>В кодоимпульсных цифровых вольтметрах реализуется принцип компенсационного метода измерения напряжения. Упрощенная структурная схема такого вольтметра представлена на рис.</w:t>
      </w:r>
      <w:r>
        <w:rPr>
          <w:sz w:val="26"/>
          <w:lang w:val="en-US" w:eastAsia="en-US"/>
        </w:rPr>
        <w:t xml:space="preserve"> 5.</w:t>
      </w:r>
    </w:p>
    <w:p>
      <w:pPr>
        <w:pStyle w:val="TextBodyIndent"/>
        <w:rPr/>
      </w:pPr>
      <w:r>
        <w:rPr>
          <w:sz w:val="26"/>
        </w:rPr>
        <w:t>Измеряемое напряжение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i/>
          <w:sz w:val="26"/>
          <w:lang w:val="fr-FR"/>
        </w:rPr>
        <w:t>,</w:t>
      </w:r>
      <w:r>
        <w:rPr>
          <w:sz w:val="26"/>
        </w:rPr>
        <w:t xml:space="preserve"> полученное с входного устройства, сравнивается с компенсирующим напряжением</w:t>
      </w:r>
      <w:r>
        <w:rPr>
          <w:sz w:val="26"/>
          <w:lang w:val="en-US" w:eastAsia="en-US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sz w:val="26"/>
          <w:lang w:val="en-US" w:eastAsia="en-US"/>
        </w:rPr>
        <w:t>,</w:t>
      </w:r>
      <w:r>
        <w:rPr>
          <w:sz w:val="26"/>
        </w:rPr>
        <w:t xml:space="preserve"> вырабатываемым прецизионным делителем. Компенсирующее напряжение имеет несколь</w:t>
        <w:softHyphen/>
        <w:t>ко уровней, квантованных в соответствии с двоично-десятичной систе</w:t>
        <w:softHyphen/>
        <w:t>мой счисления. Например, двухразрядный цифровой вольтметр, предна</w:t>
        <w:softHyphen/>
        <w:t>значенный для измерения напряжений до</w:t>
      </w:r>
      <w:r>
        <w:rPr>
          <w:sz w:val="26"/>
          <w:lang w:val="en-US" w:eastAsia="en-US"/>
        </w:rPr>
        <w:t xml:space="preserve"> 100</w:t>
      </w:r>
      <w:r>
        <w:rPr>
          <w:sz w:val="26"/>
        </w:rPr>
        <w:t xml:space="preserve"> В, может включать сле</w:t>
        <w:softHyphen/>
        <w:t>дующие уровни:</w:t>
      </w:r>
      <w:r>
        <w:rPr>
          <w:sz w:val="26"/>
          <w:lang w:val="en-US" w:eastAsia="en-US"/>
        </w:rPr>
        <w:t xml:space="preserve"> 80,40, 20,10</w:t>
      </w:r>
      <w:r>
        <w:rPr>
          <w:sz w:val="26"/>
        </w:rPr>
        <w:t xml:space="preserve"> и</w:t>
      </w:r>
      <w:r>
        <w:rPr>
          <w:sz w:val="26"/>
          <w:lang w:val="en-US" w:eastAsia="en-US"/>
        </w:rPr>
        <w:t xml:space="preserve"> 8, 4, 2,1</w:t>
      </w:r>
      <w:r>
        <w:rPr>
          <w:sz w:val="26"/>
        </w:rPr>
        <w:t xml:space="preserve"> В.</w:t>
      </w:r>
    </w:p>
    <w:p>
      <w:pPr>
        <w:pStyle w:val="Normal"/>
        <w:ind w:firstLine="720"/>
        <w:rPr/>
      </w:pPr>
      <w:r>
        <w:rPr>
          <w:sz w:val="26"/>
        </w:rPr>
        <w:t>Сравнение по величине двух напряжений (измеряемого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sz w:val="26"/>
        </w:rPr>
        <w:t xml:space="preserve"> и компен</w:t>
        <w:softHyphen/>
        <w:t>сирующего</w:t>
      </w:r>
      <w:r>
        <w:rPr>
          <w:sz w:val="26"/>
          <w:lang w:val="en-US" w:eastAsia="en-US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sz w:val="26"/>
          <w:lang w:val="en-US" w:eastAsia="en-US"/>
        </w:rPr>
        <w:t>)</w:t>
      </w:r>
      <w:r>
        <w:rPr>
          <w:sz w:val="26"/>
        </w:rPr>
        <w:t xml:space="preserve"> производится последовательно по команде с управляю</w:t>
        <w:softHyphen/>
        <w:t>щего устройства. Процесс сравнения показан на рис.</w:t>
      </w:r>
      <w:r>
        <w:rPr>
          <w:sz w:val="26"/>
          <w:lang w:val="en-US" w:eastAsia="en-US"/>
        </w:rPr>
        <w:t xml:space="preserve"> 6.</w:t>
      </w:r>
      <w:r>
        <w:rPr>
          <w:sz w:val="26"/>
        </w:rPr>
        <w:t xml:space="preserve"> Управляющие импульсы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y</w:t>
      </w:r>
      <w:r>
        <w:rPr>
          <w:sz w:val="26"/>
          <w:vertAlign w:val="subscript"/>
        </w:rPr>
        <w:t xml:space="preserve"> </w:t>
      </w:r>
      <w:r>
        <w:rPr>
          <w:sz w:val="26"/>
        </w:rPr>
        <w:t>через определенные промежутки времени переключают со</w:t>
        <w:softHyphen/>
        <w:t>противления точного делителя таким образом, что на выходе делителя возникает последовательно сигнал:</w:t>
      </w:r>
      <w:r>
        <w:rPr>
          <w:sz w:val="26"/>
          <w:lang w:val="en-US" w:eastAsia="en-US"/>
        </w:rPr>
        <w:t xml:space="preserve"> 80, 40, 20, 10, 8, 4, 2, 1</w:t>
      </w:r>
      <w:r>
        <w:rPr>
          <w:sz w:val="26"/>
        </w:rPr>
        <w:t xml:space="preserve"> В; одновременно к соответствующему выходу прецизионного делителя подключается устройство сравнения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spacing w:before="80" w:after="0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2550</wp:posOffset>
                </wp:positionH>
                <wp:positionV relativeFrom="paragraph">
                  <wp:posOffset>146685</wp:posOffset>
                </wp:positionV>
                <wp:extent cx="6259830" cy="1733550"/>
                <wp:effectExtent l="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680" cy="1733400"/>
                          <a:chOff x="0" y="0"/>
                          <a:chExt cx="6259680" cy="1733400"/>
                        </a:xfrm>
                      </wpg:grpSpPr>
                      <wps:wsp>
                        <wps:cNvSpPr txBox="1"/>
                        <wps:spPr>
                          <a:xfrm>
                            <a:off x="438120" y="5601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5601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срав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5601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цизионный дел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81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1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945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04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81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104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5104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560160"/>
                            <a:ext cx="8953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12952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70040" y="99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360" y="0"/>
                            <a:ext cx="8953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040" y="998280"/>
                            <a:ext cx="6285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6640" y="644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201960"/>
                            <a:ext cx="2647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0" h="1068">
                                <a:moveTo>
                                  <a:pt x="0" y="1068"/>
                                </a:moveTo>
                                <a:lnTo>
                                  <a:pt x="0" y="0"/>
                                </a:lnTo>
                                <a:lnTo>
                                  <a:pt x="41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20196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25920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3430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94500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1.55pt;width:492.9pt;height:136.45pt" coordorigin="-130,231" coordsize="9858,2729">
                <v:shape id="shape_0" fillcolor="white" stroked="t" o:allowincell="f" style="position:absolute;left:560;top:1113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6;top:1113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срав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1113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цизионный дел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6,1509" to="559,150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70,1509" to="3145,150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56,1719" to="5731,171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-130;top:1035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2,1509" to="8317,150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70;top:1035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2;top:1035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18;top:1113;width:14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2271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2,1803" to="6752,227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18;top:231;width:14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2;top:1803;width:9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к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6,1245" to="5731,1245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shape id="shape_0" coordsize="4170,1068" path="m0,1068l0,0l4170,0e" stroked="t" o:allowincell="f" style="position:absolute;left:4148;top:549;width:4169;height:563;mso-wrap-style:none;v-text-anchor:middle">
                  <v:fill o:detectmouseclick="t" on="false"/>
                  <v:stroke color="black" weight="9360" startarrow="classic" startarrowwidth="medium" startarrowlength="long" joinstyle="round" endcap="flat"/>
                  <w10:wrap type="none"/>
                </v:shape>
                <v:line id="shape_0" from="6752,549" to="6752,111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24;top:639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771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1719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8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8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8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FR3"/>
        <w:spacing w:before="1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before="1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before="1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before="1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before="140" w:after="0"/>
        <w:ind w:hanging="0"/>
        <w:jc w:val="center"/>
        <w:rPr/>
      </w:pPr>
      <w:r>
        <w:rPr>
          <w:b/>
          <w:i/>
          <w:sz w:val="24"/>
        </w:rPr>
        <w:t>Рис.</w:t>
      </w:r>
      <w:r>
        <w:rPr>
          <w:b/>
          <w:i/>
          <w:sz w:val="24"/>
          <w:lang w:val="en-US" w:eastAsia="en-US"/>
        </w:rPr>
        <w:t xml:space="preserve"> 5. </w:t>
      </w:r>
      <w:r>
        <w:rPr>
          <w:i/>
          <w:sz w:val="24"/>
        </w:rPr>
        <w:t>Упрощенная структурная схема кодоимпульсного вольтметра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Если соотношение напряжений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i/>
          <w:sz w:val="26"/>
          <w:lang w:val="en-US" w:eastAsia="en-US"/>
        </w:rPr>
        <w:t xml:space="preserve"> &gt;</w:t>
      </w:r>
      <w:r>
        <w:rPr>
          <w:i/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sz w:val="26"/>
        </w:rPr>
        <w:t>, то с устройства сравнения поступает сигнал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cp</w:t>
      </w:r>
      <w:r>
        <w:rPr>
          <w:sz w:val="26"/>
          <w:vertAlign w:val="subscript"/>
        </w:rPr>
        <w:t xml:space="preserve"> </w:t>
      </w:r>
      <w:r>
        <w:rPr>
          <w:sz w:val="26"/>
        </w:rPr>
        <w:t>на отключение в делителе соответствующего звена так, чтобы снять сигнал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sz w:val="26"/>
        </w:rPr>
        <w:t>. Если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i/>
          <w:sz w:val="26"/>
          <w:lang w:val="en-US" w:eastAsia="en-US"/>
        </w:rPr>
        <w:t xml:space="preserve"> &lt;</w:t>
      </w:r>
      <w:r>
        <w:rPr>
          <w:i/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sz w:val="26"/>
        </w:rPr>
        <w:t xml:space="preserve">, то сигнал с устройства сравнения не поступает. После окончания процесса сравнения полученный сигнал </w:t>
      </w:r>
      <w:r>
        <w:rPr>
          <w:b/>
          <w:i/>
          <w:sz w:val="26"/>
          <w:lang w:val="en-US"/>
        </w:rPr>
        <w:t>U</w:t>
      </w:r>
      <w:r>
        <w:rPr>
          <w:b/>
          <w:i/>
          <w:sz w:val="26"/>
          <w:vertAlign w:val="subscript"/>
        </w:rPr>
        <w:t>код</w:t>
      </w:r>
      <w:r>
        <w:rPr>
          <w:sz w:val="26"/>
        </w:rPr>
        <w:t xml:space="preserve"> положения ключей прецизионного делителя и является тем кодом, который считывается отсчетным устройством.</w:t>
      </w:r>
    </w:p>
    <w:p>
      <w:pPr>
        <w:pStyle w:val="Normal"/>
        <w:ind w:firstLine="720"/>
        <w:rPr/>
      </w:pPr>
      <w:r>
        <w:rPr>
          <w:sz w:val="26"/>
        </w:rPr>
        <w:t>На рис.</w:t>
      </w:r>
      <w:r>
        <w:rPr>
          <w:sz w:val="26"/>
          <w:lang w:val="en-US" w:eastAsia="en-US"/>
        </w:rPr>
        <w:t xml:space="preserve"> 6.</w:t>
      </w:r>
      <w:r>
        <w:rPr>
          <w:sz w:val="26"/>
        </w:rPr>
        <w:t xml:space="preserve"> пока</w:t>
        <w:softHyphen/>
        <w:t>зан процесс кодирования аналогового напряжения</w:t>
      </w:r>
      <w:r>
        <w:rPr>
          <w:sz w:val="26"/>
          <w:lang w:val="en-US" w:eastAsia="en-US"/>
        </w:rPr>
        <w:t xml:space="preserve"> </w:t>
      </w:r>
      <w:r>
        <w:rPr>
          <w:b/>
          <w:sz w:val="26"/>
          <w:lang w:val="en-US" w:eastAsia="en-US"/>
        </w:rPr>
        <w:t>63</w:t>
      </w:r>
      <w:r>
        <w:rPr>
          <w:b/>
          <w:sz w:val="26"/>
        </w:rPr>
        <w:t xml:space="preserve"> В,</w:t>
      </w:r>
      <w:r>
        <w:rPr>
          <w:sz w:val="26"/>
        </w:rPr>
        <w:t xml:space="preserve"> из которого видно, что код, соответствующий этому сигналу, будет таким:</w:t>
      </w:r>
      <w:r>
        <w:rPr>
          <w:sz w:val="26"/>
          <w:lang w:val="en-US" w:eastAsia="en-US"/>
        </w:rPr>
        <w:t xml:space="preserve"> 01100011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093085" cy="4944745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1522" r="-12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b/>
          <w:i/>
          <w:sz w:val="24"/>
        </w:rPr>
        <w:t>Рис. 6.</w:t>
      </w:r>
      <w:r>
        <w:rPr>
          <w:i/>
          <w:sz w:val="24"/>
        </w:rPr>
        <w:t xml:space="preserve"> Графики, поясняющие работу кодоимпульсного вольтметра</w:t>
      </w:r>
    </w:p>
    <w:p>
      <w:pPr>
        <w:pStyle w:val="Normal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sz w:val="26"/>
        </w:rPr>
        <w:t>Процесс измерения напряжения в кодоимпульсном приборе напоми</w:t>
        <w:softHyphen/>
        <w:t xml:space="preserve">нает взвешивание на весах, поэтому приборы иногда называют </w:t>
      </w:r>
      <w:r>
        <w:rPr>
          <w:b/>
          <w:i/>
          <w:sz w:val="26"/>
        </w:rPr>
        <w:t>пораз</w:t>
        <w:softHyphen/>
        <w:t>рядно-уравновешивающими</w:t>
      </w:r>
      <w:r>
        <w:rPr>
          <w:i/>
          <w:sz w:val="26"/>
        </w:rPr>
        <w:t>.</w:t>
      </w:r>
      <w:r>
        <w:rPr>
          <w:sz w:val="26"/>
        </w:rPr>
        <w:t xml:space="preserve"> Точность кодоимпульсного прибора зависит от стабильности источника опорного напряжения, точности изготовле</w:t>
        <w:softHyphen/>
        <w:t>ния делителя, порога срабатывания сравнивающего устройства. Для создания нормальной помехозащищенности на входе приборов ставится фильтр. В целом такой цифровой прибор обладает хорошими тех</w:t>
        <w:softHyphen/>
        <w:t>ническими характеристиками и используется как лабораторный. Первые цифровые приборы создавались по методу взвешивания, но сейчас более широкое распространение получили приборы времяимпульсного типа</w:t>
      </w:r>
    </w:p>
    <w:p>
      <w:pPr>
        <w:pStyle w:val="TextBodyIndent"/>
        <w:rPr/>
      </w:pPr>
      <w:r>
        <w:rPr>
          <w:b/>
          <w:i/>
          <w:sz w:val="26"/>
        </w:rPr>
        <w:t>Вольтметры с времяимпульсным преобразованием.</w:t>
      </w:r>
      <w:r>
        <w:rPr>
          <w:sz w:val="26"/>
        </w:rPr>
        <w:t xml:space="preserve"> В цифровых вольтметрах времяимпульсного (временного) типа содержатся АЦП с промежуточным преобразованием измеряемого напряжения в пропор</w:t>
        <w:softHyphen/>
        <w:t>циональный интервал времени, который заполняется импульсами сле</w:t>
        <w:softHyphen/>
        <w:t>дующими с известной частотой. В результате такого преобразования дискретный сигнал измерительной информации на выходе преобразова</w:t>
        <w:softHyphen/>
        <w:t>теля имеет вид пачки счетных импульсов, число которых пропорцио</w:t>
        <w:softHyphen/>
        <w:t>нально измеряемому напряжению.</w:t>
      </w:r>
    </w:p>
    <w:p>
      <w:pPr>
        <w:pStyle w:val="TextBodyIndent"/>
        <w:rPr/>
      </w:pPr>
      <w:r>
        <w:rPr>
          <w:sz w:val="26"/>
        </w:rPr>
        <w:t>Погрешность измерений времяимпульсных вольтметров определяется рядом следующих факторов:</w:t>
      </w:r>
    </w:p>
    <w:p>
      <w:pPr>
        <w:pStyle w:val="TextBodyIndent"/>
        <w:numPr>
          <w:ilvl w:val="0"/>
          <w:numId w:val="32"/>
        </w:numPr>
        <w:rPr>
          <w:sz w:val="26"/>
        </w:rPr>
      </w:pPr>
      <w:r>
        <w:rPr>
          <w:sz w:val="26"/>
        </w:rPr>
        <w:t>погрешностью дискретизации измеряемого сигнала;</w:t>
      </w:r>
    </w:p>
    <w:p>
      <w:pPr>
        <w:pStyle w:val="TextBodyIndent"/>
        <w:numPr>
          <w:ilvl w:val="0"/>
          <w:numId w:val="32"/>
        </w:numPr>
        <w:rPr>
          <w:sz w:val="26"/>
        </w:rPr>
      </w:pPr>
      <w:r>
        <w:rPr>
          <w:sz w:val="26"/>
        </w:rPr>
        <w:t>нестабильностью частоты счетных импульсов;</w:t>
      </w:r>
    </w:p>
    <w:p>
      <w:pPr>
        <w:pStyle w:val="TextBodyIndent"/>
        <w:numPr>
          <w:ilvl w:val="0"/>
          <w:numId w:val="32"/>
        </w:numPr>
        <w:rPr>
          <w:sz w:val="26"/>
        </w:rPr>
      </w:pPr>
      <w:r>
        <w:rPr>
          <w:sz w:val="26"/>
        </w:rPr>
        <w:t>наличием порога чувствительности у схемы сравнения;</w:t>
      </w:r>
    </w:p>
    <w:p>
      <w:pPr>
        <w:pStyle w:val="TextBodyIndent"/>
        <w:numPr>
          <w:ilvl w:val="0"/>
          <w:numId w:val="32"/>
        </w:numPr>
        <w:rPr/>
      </w:pPr>
      <w:r>
        <w:rPr>
          <w:sz w:val="26"/>
        </w:rPr>
        <w:t>нелинейностью пилообразного напряжения, поступающего на схему сравнения.</w:t>
      </w:r>
    </w:p>
    <w:p>
      <w:pPr>
        <w:pStyle w:val="TextBodyIndent"/>
        <w:rPr/>
      </w:pPr>
      <w:r>
        <w:rPr>
          <w:sz w:val="26"/>
        </w:rPr>
        <w:t>Существует несколько специфичных схемотехнических решений, ис</w:t>
        <w:softHyphen/>
        <w:t>пользуемых при создании времяимпульсных вольтметров. Ниже рас</w:t>
        <w:softHyphen/>
        <w:t>сматриваются две, наиболее часто используемые в измерительной техни</w:t>
        <w:softHyphen/>
        <w:t>ке схемы.</w:t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b/>
          <w:i/>
          <w:spacing w:val="-6"/>
          <w:sz w:val="26"/>
          <w:szCs w:val="26"/>
        </w:rPr>
        <w:t>Времяимпульсный вольтметр с генератором линейно изменяющегося напряжения.</w:t>
      </w:r>
    </w:p>
    <w:p>
      <w:pPr>
        <w:pStyle w:val="TextBodyIndent"/>
        <w:rPr/>
      </w:pPr>
      <w:r>
        <w:rPr>
          <w:sz w:val="26"/>
        </w:rPr>
        <w:t>Структурная схема цифрового вольтметра и временные диаграммы, поясняющие ее работу, представлены на рис.7.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9690</wp:posOffset>
                </wp:positionH>
                <wp:positionV relativeFrom="paragraph">
                  <wp:posOffset>-401320</wp:posOffset>
                </wp:positionV>
                <wp:extent cx="5955030" cy="2145030"/>
                <wp:effectExtent l="0" t="0" r="698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120" cy="2144880"/>
                          <a:chOff x="0" y="0"/>
                          <a:chExt cx="5955120" cy="2144880"/>
                        </a:xfrm>
                      </wpg:grpSpPr>
                      <wps:wsp>
                        <wps:cNvSpPr txBox="1"/>
                        <wps:spPr>
                          <a:xfrm>
                            <a:off x="438120" y="2170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170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сравнения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217080"/>
                            <a:ext cx="4687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46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76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2170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6880" y="7239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счет.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12153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17067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7239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12153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сравнен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200" y="563760"/>
                            <a:ext cx="28188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218">
                                <a:moveTo>
                                  <a:pt x="4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18"/>
                                </a:lnTo>
                                <a:lnTo>
                                  <a:pt x="444" y="12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95256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3657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618">
                                <a:moveTo>
                                  <a:pt x="576" y="0"/>
                                </a:moveTo>
                                <a:lnTo>
                                  <a:pt x="132" y="0"/>
                                </a:lnTo>
                                <a:lnTo>
                                  <a:pt x="132" y="618"/>
                                </a:lnTo>
                                <a:lnTo>
                                  <a:pt x="0" y="618"/>
                                </a:lnTo>
                                <a:lnTo>
                                  <a:pt x="312" y="6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563760"/>
                            <a:ext cx="36576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374">
                                <a:moveTo>
                                  <a:pt x="0" y="1374"/>
                                </a:moveTo>
                                <a:lnTo>
                                  <a:pt x="234" y="1374"/>
                                </a:lnTo>
                                <a:lnTo>
                                  <a:pt x="234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563760"/>
                            <a:ext cx="25920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612">
                                <a:moveTo>
                                  <a:pt x="4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12"/>
                                </a:lnTo>
                                <a:lnTo>
                                  <a:pt x="408" y="6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436400"/>
                            <a:ext cx="25920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612">
                                <a:moveTo>
                                  <a:pt x="4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12"/>
                                </a:lnTo>
                                <a:lnTo>
                                  <a:pt x="408" y="6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468720"/>
                            <a:ext cx="12204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06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2" y="1506"/>
                                </a:lnTo>
                                <a:lnTo>
                                  <a:pt x="0" y="15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6840" y="155844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56376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620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50876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31.6pt;width:468.9pt;height:168.85pt" coordorigin="94,-632" coordsize="9378,3377">
                <v:shape id="shape_0" fillcolor="white" stroked="t" o:allowincell="f" style="position:absolute;left:784;top:-290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0;top:-290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сравнения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6;top:-290;width:73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,106" to="783,10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94,-158" to="3369,-15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380,-158" to="5955,-15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4;top:-368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-632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70;top:-290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94,-158" to="7269,-15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0;top:508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счет.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0;top:1282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0;top:2056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0;top:508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0;top:1282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сравнения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44,1218" path="m444,0l0,0l0,1218l444,1218e" stroked="t" o:allowincell="f" style="position:absolute;left:2926;top:256;width:443;height:1217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2926,868" to="3369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6,618" path="m576,0l132,0l132,618l0,618l312,618e" stroked="t" o:allowincell="f" style="position:absolute;left:2794;top:1888;width:575;height:6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374" path="m0,1374l234,1374l234,0l576,0e" stroked="t" o:allowincell="f" style="position:absolute;left:5380;top:256;width:575;height:1373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408,612" path="m408,0l0,0l0,612l408,612e" stroked="t" o:allowincell="f" style="position:absolute;left:6859;top:256;width:407;height:611;mso-wrap-style:none;v-text-anchor:middle">
                  <v:fill o:detectmouseclick="t" on="false"/>
                  <v:stroke color="black" weight="9360" startarrow="classic" startarrowwidth="medium" startarrowlength="long" joinstyle="round" endcap="flat"/>
                  <w10:wrap type="none"/>
                </v:shape>
                <v:shape id="shape_0" coordsize="408,612" path="m408,0l0,0l0,612l408,612e" stroked="t" o:allowincell="f" style="position:absolute;left:6859;top:1630;width:407;height:80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92,1506" path="m0,0l192,0l192,1506l0,1506e" stroked="t" o:allowincell="f" style="position:absolute;left:9280;top:106;width:191;height:1505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stroked="f" o:allowincell="f" style="position:absolute;left:6766;top:1822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25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1198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1744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  <w:t>а)</w:t>
      </w:r>
    </w:p>
    <w:p>
      <w:pPr>
        <w:pStyle w:val="TextBodyIndent"/>
        <w:ind w:hanging="0"/>
        <w:jc w:val="center"/>
        <w:rPr>
          <w:sz w:val="26"/>
          <w:lang w:val="en-US"/>
        </w:rPr>
      </w:pPr>
      <w:r>
        <w:rPr>
          <w:sz w:val="26"/>
        </w:rPr>
        <w:drawing>
          <wp:inline distT="0" distB="0" distL="0" distR="0">
            <wp:extent cx="2645410" cy="277622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2" r="-14" b="5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б)</w:t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Рис.</w:t>
      </w:r>
      <w:r>
        <w:rPr>
          <w:b/>
          <w:i/>
          <w:sz w:val="24"/>
          <w:lang w:val="en-US" w:eastAsia="en-US"/>
        </w:rPr>
        <w:t xml:space="preserve"> 7.</w:t>
      </w:r>
      <w:r>
        <w:rPr>
          <w:i/>
          <w:sz w:val="24"/>
        </w:rPr>
        <w:t xml:space="preserve"> Цифровой вольтметр постоянного тока с ГЛИН:</w:t>
      </w:r>
    </w:p>
    <w:p>
      <w:pPr>
        <w:pStyle w:val="TextBodyIndent"/>
        <w:ind w:hanging="0"/>
        <w:jc w:val="center"/>
        <w:rPr>
          <w:sz w:val="26"/>
        </w:rPr>
      </w:pPr>
      <w:r>
        <w:rPr>
          <w:i/>
          <w:sz w:val="24"/>
        </w:rPr>
        <w:t>а — структурная схема; б — временные диаграммы</w:t>
      </w:r>
    </w:p>
    <w:p>
      <w:pPr>
        <w:pStyle w:val="TextBodyIndent"/>
        <w:rPr/>
      </w:pPr>
      <w:r>
        <w:rPr>
          <w:spacing w:val="-4"/>
          <w:sz w:val="26"/>
        </w:rPr>
        <w:t>Данный тип цифрового вольтметра времяимпульсного преобразования включает:</w:t>
      </w:r>
    </w:p>
    <w:p>
      <w:pPr>
        <w:pStyle w:val="TextBodyIndent"/>
        <w:rPr/>
      </w:pPr>
      <w:r>
        <w:rPr>
          <w:sz w:val="26"/>
        </w:rPr>
        <w:t>АЦП с промежуточным преобразованием измеряемого напряжения в пропорциональный интер</w:t>
        <w:softHyphen/>
        <w:t>вал времени, расположенный во входном устройстве;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6"/>
        </w:rPr>
        <w:t>генератор линейно-изменяющегося напряжения (ГЛИН)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два устройства сравнения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триггер Т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схему И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генератор счетных импульсов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счетчик импульсов;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6"/>
        </w:rPr>
        <w:t>цифровое отсчетное устройство.</w:t>
      </w:r>
    </w:p>
    <w:p>
      <w:pPr>
        <w:pStyle w:val="TextBodyIndent"/>
        <w:rPr/>
      </w:pPr>
      <w:r>
        <w:rPr>
          <w:sz w:val="26"/>
        </w:rPr>
        <w:t>Дискретный сигнал измерительной информации на выходе преобра</w:t>
        <w:softHyphen/>
        <w:t xml:space="preserve">зователя имеет вид пачки счетных импульсов, число которых </w:t>
      </w:r>
      <w:r>
        <w:rPr>
          <w:b/>
          <w:i/>
          <w:sz w:val="26"/>
        </w:rPr>
        <w:t>N</w:t>
      </w:r>
      <w:r>
        <w:rPr>
          <w:sz w:val="26"/>
        </w:rPr>
        <w:t xml:space="preserve"> пропор</w:t>
        <w:softHyphen/>
        <w:t xml:space="preserve">ционально величине входного напряжения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sz w:val="26"/>
        </w:rPr>
        <w:t xml:space="preserve"> (т.е.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sz w:val="26"/>
        </w:rPr>
        <w:t>). Линейно изме</w:t>
        <w:softHyphen/>
        <w:t xml:space="preserve">няющееся во времени напряжение </w:t>
      </w:r>
      <w:r>
        <w:rPr>
          <w:b/>
          <w:i/>
          <w:sz w:val="26"/>
          <w:lang w:val="en-US"/>
        </w:rPr>
        <w:t>U</w:t>
      </w:r>
      <w:r>
        <w:rPr>
          <w:b/>
          <w:i/>
          <w:sz w:val="26"/>
          <w:vertAlign w:val="subscript"/>
        </w:rPr>
        <w:t>глин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с ГЛИН поступает на </w:t>
      </w:r>
      <w:r>
        <w:rPr>
          <w:i/>
          <w:sz w:val="26"/>
        </w:rPr>
        <w:t>входы 1</w:t>
      </w:r>
      <w:r>
        <w:rPr>
          <w:sz w:val="26"/>
        </w:rPr>
        <w:t xml:space="preserve"> </w:t>
      </w:r>
      <w:r>
        <w:rPr>
          <w:i/>
          <w:sz w:val="26"/>
        </w:rPr>
        <w:t>двух сравнивающих устройств</w:t>
      </w:r>
      <w:r>
        <w:rPr>
          <w:sz w:val="26"/>
        </w:rPr>
        <w:t xml:space="preserve">. Другой вход </w:t>
      </w:r>
      <w:r>
        <w:rPr>
          <w:i/>
          <w:sz w:val="26"/>
        </w:rPr>
        <w:t>устройства сравнения 1</w:t>
      </w:r>
      <w:r>
        <w:rPr>
          <w:sz w:val="26"/>
        </w:rPr>
        <w:t xml:space="preserve"> со</w:t>
        <w:softHyphen/>
        <w:t>единен с корпусом.</w:t>
      </w:r>
    </w:p>
    <w:p>
      <w:pPr>
        <w:pStyle w:val="TextBodyIndent"/>
        <w:rPr/>
      </w:pPr>
      <w:r>
        <w:rPr>
          <w:sz w:val="26"/>
          <w:szCs w:val="26"/>
        </w:rPr>
        <w:t xml:space="preserve">В момент равенства напряжения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глин</w:t>
      </w:r>
      <w:r>
        <w:rPr>
          <w:sz w:val="26"/>
          <w:szCs w:val="26"/>
        </w:rPr>
        <w:t xml:space="preserve"> = 0 на входах </w:t>
      </w:r>
      <w:r>
        <w:rPr>
          <w:i/>
          <w:sz w:val="26"/>
          <w:szCs w:val="26"/>
        </w:rPr>
        <w:t>устройства срав</w:t>
        <w:softHyphen/>
        <w:t>нения 1</w:t>
      </w:r>
      <w:r>
        <w:rPr>
          <w:sz w:val="26"/>
          <w:szCs w:val="26"/>
        </w:rPr>
        <w:t xml:space="preserve"> на его выходе возникает импульс (так фиксируется нулевой уро</w:t>
        <w:softHyphen/>
        <w:t xml:space="preserve">вень входного сигнала). Этот импульс, подаваемый на единичный вход </w:t>
      </w:r>
      <w:r>
        <w:rPr>
          <w:i/>
          <w:sz w:val="26"/>
          <w:szCs w:val="26"/>
        </w:rPr>
        <w:t>триггера Т</w:t>
      </w:r>
      <w:r>
        <w:rPr>
          <w:sz w:val="26"/>
          <w:szCs w:val="26"/>
        </w:rPr>
        <w:t xml:space="preserve">, вызывает появление сигнала на его выходе. Возвращается триггер в исходное состояние импульсом, поступающим с выхода </w:t>
      </w:r>
      <w:r>
        <w:rPr>
          <w:i/>
          <w:sz w:val="26"/>
          <w:szCs w:val="26"/>
        </w:rPr>
        <w:t>срав</w:t>
        <w:softHyphen/>
        <w:t>нивающего устройства 2.</w:t>
      </w:r>
      <w:r>
        <w:rPr>
          <w:sz w:val="26"/>
          <w:szCs w:val="26"/>
        </w:rPr>
        <w:t xml:space="preserve"> Этот сигнал возникает в момент равенства измеряемого</w:t>
      </w:r>
      <w:r>
        <w:rPr>
          <w:sz w:val="26"/>
          <w:szCs w:val="26"/>
          <w:lang w:val="fr-FR"/>
        </w:rPr>
        <w:t xml:space="preserve"> </w:t>
      </w:r>
      <w:r>
        <w:rPr>
          <w:b/>
          <w:i/>
          <w:sz w:val="26"/>
          <w:szCs w:val="26"/>
          <w:lang w:val="fr-FR"/>
        </w:rPr>
        <w:t>U</w:t>
      </w:r>
      <w:r>
        <w:rPr>
          <w:b/>
          <w:i/>
          <w:sz w:val="26"/>
          <w:szCs w:val="26"/>
          <w:vertAlign w:val="subscript"/>
          <w:lang w:val="fr-FR"/>
        </w:rPr>
        <w:t>х</w:t>
      </w:r>
      <w:r>
        <w:rPr>
          <w:b/>
          <w:i/>
          <w:sz w:val="26"/>
          <w:szCs w:val="26"/>
          <w:vertAlign w:val="superscript"/>
          <w:lang w:val="fr-FR"/>
        </w:rPr>
        <w:t>/</w:t>
      </w:r>
      <w:r>
        <w:rPr>
          <w:sz w:val="26"/>
          <w:szCs w:val="26"/>
        </w:rPr>
        <w:t xml:space="preserve"> и линейно изменяющегося напряжения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глин</w:t>
      </w:r>
      <w:r>
        <w:rPr>
          <w:sz w:val="26"/>
          <w:szCs w:val="26"/>
        </w:rPr>
        <w:t>. Сформи</w:t>
        <w:softHyphen/>
        <w:t xml:space="preserve">рованный таким образом сигнал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т</w:t>
      </w:r>
      <w:r>
        <w:rPr>
          <w:sz w:val="26"/>
          <w:szCs w:val="26"/>
        </w:rPr>
        <w:t xml:space="preserve"> длительностью </w:t>
      </w:r>
      <w:r>
        <w:rPr>
          <w:b/>
          <w:i/>
          <w:sz w:val="26"/>
          <w:szCs w:val="26"/>
        </w:rPr>
        <w:t>Δ</w:t>
      </w:r>
      <w:r>
        <w:rPr>
          <w:b/>
          <w:i/>
          <w:sz w:val="26"/>
          <w:szCs w:val="26"/>
          <w:lang w:val="en-US"/>
        </w:rPr>
        <w:t>t</w:t>
      </w:r>
      <w:r>
        <w:rPr>
          <w:b/>
          <w:i/>
          <w:sz w:val="26"/>
          <w:szCs w:val="26"/>
        </w:rPr>
        <w:t xml:space="preserve"> =</w:t>
      </w:r>
      <w:r>
        <w:rPr>
          <w:b/>
          <w:i/>
          <w:sz w:val="26"/>
          <w:szCs w:val="26"/>
          <w:lang w:val="fr-FR"/>
        </w:rPr>
        <w:t xml:space="preserve"> U</w:t>
      </w:r>
      <w:r>
        <w:rPr>
          <w:b/>
          <w:i/>
          <w:sz w:val="26"/>
          <w:szCs w:val="26"/>
          <w:vertAlign w:val="subscript"/>
          <w:lang w:val="fr-FR"/>
        </w:rPr>
        <w:t>х</w:t>
      </w:r>
      <w:r>
        <w:rPr>
          <w:b/>
          <w:i/>
          <w:sz w:val="26"/>
          <w:szCs w:val="26"/>
          <w:vertAlign w:val="superscript"/>
          <w:lang w:val="fr-FR"/>
        </w:rPr>
        <w:t>/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fr-FR"/>
        </w:rPr>
        <w:t>S</w:t>
      </w:r>
      <w:r>
        <w:rPr>
          <w:i/>
          <w:sz w:val="26"/>
          <w:szCs w:val="26"/>
          <w:lang w:val="fr-FR"/>
        </w:rPr>
        <w:t xml:space="preserve"> (</w:t>
      </w:r>
      <w:r>
        <w:rPr>
          <w:b/>
          <w:i/>
          <w:sz w:val="26"/>
          <w:szCs w:val="26"/>
          <w:lang w:val="fr-FR"/>
        </w:rPr>
        <w:t>S</w:t>
      </w:r>
      <w:r>
        <w:rPr>
          <w:sz w:val="26"/>
          <w:szCs w:val="26"/>
        </w:rPr>
        <w:t xml:space="preserve"> — коэф</w:t>
        <w:softHyphen/>
        <w:t xml:space="preserve">фициент преобразования) подается на вход </w:t>
      </w:r>
      <w:r>
        <w:rPr>
          <w:i/>
          <w:sz w:val="26"/>
          <w:szCs w:val="26"/>
        </w:rPr>
        <w:t>схемы И</w:t>
      </w:r>
      <w:r>
        <w:rPr>
          <w:sz w:val="26"/>
          <w:szCs w:val="26"/>
        </w:rPr>
        <w:t>, на второй вход ко</w:t>
        <w:softHyphen/>
        <w:t xml:space="preserve">торой поступает сигнал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гси</w:t>
      </w:r>
      <w:r>
        <w:rPr>
          <w:sz w:val="26"/>
          <w:szCs w:val="26"/>
        </w:rPr>
        <w:t xml:space="preserve"> с генератора счетных импульсов, следую</w:t>
        <w:softHyphen/>
        <w:t xml:space="preserve">щих с частотой </w:t>
      </w:r>
      <w:r>
        <w:rPr>
          <w:b/>
          <w:i/>
          <w:sz w:val="26"/>
          <w:szCs w:val="26"/>
          <w:lang w:val="en-US"/>
        </w:rPr>
        <w:t>f</w:t>
      </w:r>
      <w:r>
        <w:rPr>
          <w:b/>
          <w:i/>
          <w:sz w:val="26"/>
          <w:szCs w:val="26"/>
          <w:vertAlign w:val="subscript"/>
        </w:rPr>
        <w:t>0</w:t>
      </w:r>
      <w:r>
        <w:rPr>
          <w:b/>
          <w:i/>
          <w:sz w:val="26"/>
          <w:szCs w:val="26"/>
        </w:rPr>
        <w:t xml:space="preserve"> = 1/</w:t>
      </w:r>
      <w:r>
        <w:rPr>
          <w:b/>
          <w:i/>
          <w:sz w:val="26"/>
          <w:szCs w:val="26"/>
          <w:lang w:val="en-US"/>
        </w:rPr>
        <w:t>T</w:t>
      </w:r>
      <w:r>
        <w:rPr>
          <w:b/>
          <w:i/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. На выходе </w:t>
      </w:r>
      <w:r>
        <w:rPr>
          <w:i/>
          <w:sz w:val="26"/>
          <w:szCs w:val="26"/>
        </w:rPr>
        <w:t>схемы И</w:t>
      </w:r>
      <w:r>
        <w:rPr>
          <w:sz w:val="26"/>
          <w:szCs w:val="26"/>
        </w:rPr>
        <w:t xml:space="preserve"> импульсный сигнал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сч</w:t>
      </w:r>
      <w:r>
        <w:rPr>
          <w:sz w:val="26"/>
          <w:szCs w:val="26"/>
        </w:rPr>
        <w:t>, по</w:t>
        <w:softHyphen/>
        <w:t>является только тогда, когда есть импульсы на обоих входах, т.е. счетные импульсы проходят тогда, когда присутствует сигнал на выходе триггера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Количество прошедших импульсов </w:t>
      </w:r>
      <w:r>
        <w:rPr>
          <w:b/>
          <w:i/>
          <w:sz w:val="26"/>
        </w:rPr>
        <w:t>N ≈ Δ</w:t>
      </w:r>
      <w:r>
        <w:rPr>
          <w:b/>
          <w:i/>
          <w:sz w:val="26"/>
          <w:lang w:val="en-US"/>
        </w:rPr>
        <w:t>t</w:t>
      </w:r>
      <w:r>
        <w:rPr>
          <w:b/>
          <w:i/>
          <w:sz w:val="26"/>
        </w:rPr>
        <w:t>/Т</w:t>
      </w:r>
      <w:r>
        <w:rPr>
          <w:b/>
          <w:i/>
          <w:sz w:val="26"/>
          <w:vertAlign w:val="subscript"/>
        </w:rPr>
        <w:t>0</w:t>
      </w:r>
      <w:r>
        <w:rPr>
          <w:sz w:val="26"/>
        </w:rPr>
        <w:t xml:space="preserve"> (с учетом коэффициента преобразования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S</w:t>
      </w:r>
      <w:r>
        <w:rPr>
          <w:i/>
          <w:sz w:val="26"/>
          <w:lang w:val="fr-FR"/>
        </w:rPr>
        <w:t>)</w:t>
      </w:r>
      <w:r>
        <w:rPr>
          <w:sz w:val="26"/>
        </w:rPr>
        <w:t xml:space="preserve"> подсчитывается счетчиком и отображается на инди</w:t>
        <w:softHyphen/>
        <w:t>каторе цифрового отсчетного устройства прибора. Полученная формула</w:t>
      </w:r>
    </w:p>
    <w:p>
      <w:pPr>
        <w:pStyle w:val="TextBodyIndent"/>
        <w:ind w:hanging="0"/>
        <w:jc w:val="center"/>
        <w:rPr>
          <w:sz w:val="26"/>
        </w:rPr>
      </w:pP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b/>
          <w:i/>
          <w:sz w:val="26"/>
        </w:rPr>
        <w:t xml:space="preserve"> =</w:t>
      </w:r>
      <w:r>
        <w:rPr>
          <w:b/>
          <w:i/>
          <w:sz w:val="26"/>
          <w:lang w:val="fr-FR"/>
        </w:rPr>
        <w:t xml:space="preserve"> N/(f</w:t>
      </w:r>
      <w:r>
        <w:rPr>
          <w:b/>
          <w:i/>
          <w:sz w:val="26"/>
          <w:vertAlign w:val="subscript"/>
          <w:lang w:val="fr-FR"/>
        </w:rPr>
        <w:t>0</w:t>
      </w:r>
      <w:r>
        <w:rPr>
          <w:b/>
          <w:i/>
          <w:sz w:val="26"/>
          <w:lang w:val="fr-FR"/>
        </w:rPr>
        <w:t>S)</w:t>
      </w:r>
      <w:r>
        <w:rPr>
          <w:sz w:val="26"/>
          <w:lang w:val="fr-FR"/>
        </w:rPr>
        <w:t>,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 xml:space="preserve">не учитывает погрешности дискретности из-за несовпадения появления счетных импульсов с началом и концом интервала </w:t>
      </w:r>
      <w:r>
        <w:rPr>
          <w:b/>
          <w:i/>
          <w:sz w:val="26"/>
        </w:rPr>
        <w:t>Δ</w:t>
      </w:r>
      <w:r>
        <w:rPr>
          <w:b/>
          <w:i/>
          <w:sz w:val="26"/>
          <w:lang w:val="en-US"/>
        </w:rPr>
        <w:t>t</w:t>
      </w:r>
      <w:r>
        <w:rPr>
          <w:sz w:val="26"/>
        </w:rPr>
        <w:t xml:space="preserve">. Однако еще большую погрешность вносит фактор нелинейности коэффициента преобразования </w:t>
      </w:r>
      <w:r>
        <w:rPr>
          <w:b/>
          <w:i/>
          <w:sz w:val="26"/>
        </w:rPr>
        <w:t>S</w:t>
      </w:r>
      <w:r>
        <w:rPr>
          <w:i/>
          <w:sz w:val="26"/>
        </w:rPr>
        <w:t>.</w:t>
      </w:r>
      <w:r>
        <w:rPr>
          <w:sz w:val="26"/>
        </w:rPr>
        <w:t xml:space="preserve"> Поэтому вольтметры, построенные по данной схеме, являются наименее точными в ряду цифровых. Иногда вольтметры тако</w:t>
        <w:softHyphen/>
        <w:t>го типа выполняются как щитовые. К недостаткам вольтметров с ГЛИН относится также необходимость применения фильтров для подавления помех, так как приборы не являются интегрирующими.</w:t>
      </w:r>
    </w:p>
    <w:p>
      <w:pPr>
        <w:pStyle w:val="TextBodyIndent"/>
        <w:rPr/>
      </w:pPr>
      <w:r>
        <w:rPr>
          <w:sz w:val="26"/>
        </w:rPr>
        <w:t>Цифровые вольтметры наивысшего класса точности создаются ком</w:t>
        <w:softHyphen/>
        <w:t>бинированными: в схемах сочетаются методы поразрядного уравнове</w:t>
        <w:softHyphen/>
        <w:t>шивания и времяимпульсного интегрирующего преобразования.</w:t>
      </w:r>
    </w:p>
    <w:p>
      <w:pPr>
        <w:pStyle w:val="TextBodyIndent"/>
        <w:rPr/>
      </w:pPr>
      <w:r>
        <w:rPr>
          <w:sz w:val="26"/>
        </w:rPr>
        <w:t>Большинство серийных цифровых вольтметров переменного тока строятся с применением преобразователей переменного тока в постоян</w:t>
        <w:softHyphen/>
        <w:t>ный (детекторов) средневыпрямленного и действующего значения. И как было отмечено ранее, свойства этих приборов будут во многом опреде</w:t>
        <w:softHyphen/>
        <w:t>ляться детекторами.</w:t>
      </w:r>
    </w:p>
    <w:p>
      <w:pPr>
        <w:pStyle w:val="TextBodyIndent"/>
        <w:rPr>
          <w:sz w:val="26"/>
        </w:rPr>
      </w:pPr>
      <w:r>
        <w:rPr>
          <w:b/>
          <w:i/>
          <w:sz w:val="26"/>
        </w:rPr>
        <w:t>Цифровые мультиметры.</w:t>
      </w:r>
    </w:p>
    <w:p>
      <w:pPr>
        <w:pStyle w:val="TextBodyIndent"/>
        <w:ind w:firstLine="709"/>
        <w:rPr/>
      </w:pPr>
      <w:r>
        <w:rPr>
          <w:sz w:val="26"/>
        </w:rPr>
        <w:t>Включение в структурную схему цифрового вольтметра микропроцессора и дополнительных преобразо</w:t>
        <w:softHyphen/>
        <w:t>вателей позволяет превратить его в универсальный измерительный при</w:t>
        <w:softHyphen/>
        <w:t>бор — мультиметр. Цифровые мультиметры измеряют постоянное и пе</w:t>
        <w:softHyphen/>
        <w:t>ременное напряжение, силу тока, сопротивления резисторов, частоту электрических колебаний и т.д. При совместном использовании с осцил</w:t>
        <w:softHyphen/>
        <w:t>лографом мультиметры позволяют измерять временные интервалы (период, длительность импульсов и т.д.). Наличие в схеме вольтметра микропроцессора позволяет осуществлять автоматическую коррекцию погрешностей, автокалибровку и диагностику отказов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  <w:t>Основными устройствами вольтметра являются:</w:t>
      </w:r>
    </w:p>
    <w:p>
      <w:pPr>
        <w:pStyle w:val="TextBodyIndent"/>
        <w:numPr>
          <w:ilvl w:val="0"/>
          <w:numId w:val="21"/>
        </w:numPr>
        <w:ind w:left="-11" w:firstLine="720"/>
        <w:rPr>
          <w:sz w:val="26"/>
        </w:rPr>
      </w:pPr>
      <w:r>
        <w:rPr>
          <w:sz w:val="26"/>
        </w:rPr>
        <w:t>микропроцессор,</w:t>
      </w:r>
    </w:p>
    <w:p>
      <w:pPr>
        <w:pStyle w:val="TextBodyIndent"/>
        <w:numPr>
          <w:ilvl w:val="0"/>
          <w:numId w:val="21"/>
        </w:numPr>
        <w:ind w:left="-11" w:firstLine="720"/>
        <w:rPr>
          <w:sz w:val="26"/>
        </w:rPr>
      </w:pPr>
      <w:r>
        <w:rPr>
          <w:sz w:val="26"/>
        </w:rPr>
        <w:t>АЦП,</w:t>
      </w:r>
    </w:p>
    <w:p>
      <w:pPr>
        <w:pStyle w:val="TextBodyIndent"/>
        <w:numPr>
          <w:ilvl w:val="0"/>
          <w:numId w:val="21"/>
        </w:numPr>
        <w:ind w:left="-11" w:firstLine="720"/>
        <w:rPr>
          <w:sz w:val="26"/>
        </w:rPr>
      </w:pPr>
      <w:r>
        <w:rPr>
          <w:sz w:val="26"/>
        </w:rPr>
        <w:t>блок нормализации сигналов;</w:t>
      </w:r>
    </w:p>
    <w:p>
      <w:pPr>
        <w:pStyle w:val="TextBodyIndent"/>
        <w:numPr>
          <w:ilvl w:val="0"/>
          <w:numId w:val="21"/>
        </w:numPr>
        <w:ind w:left="-11" w:firstLine="720"/>
        <w:rPr/>
      </w:pPr>
      <w:r>
        <w:rPr>
          <w:sz w:val="26"/>
        </w:rPr>
        <w:t>блок управле</w:t>
        <w:softHyphen/>
        <w:t>ния.</w:t>
      </w:r>
    </w:p>
    <w:p>
      <w:pPr>
        <w:pStyle w:val="TextBodyIndent"/>
        <w:ind w:firstLine="709"/>
        <w:rPr/>
      </w:pPr>
      <w:r>
        <w:rPr>
          <w:i/>
          <w:sz w:val="26"/>
        </w:rPr>
        <w:t xml:space="preserve">Блок нормализации сигналов </w:t>
      </w:r>
      <w:r>
        <w:rPr>
          <w:sz w:val="26"/>
        </w:rPr>
        <w:t>с помощью соответствующих преобра</w:t>
        <w:softHyphen/>
        <w:t>зователей приводит входные измеряемые параметры (напряжения пере</w:t>
        <w:softHyphen/>
        <w:t>менного и постоянного тока, сопротивления постоянному току и пр.) к унифицированному сигналу (</w:t>
      </w:r>
      <w:r>
        <w:rPr>
          <w:b/>
          <w:i/>
          <w:sz w:val="26"/>
          <w:lang w:val="en-US"/>
        </w:rPr>
        <w:t>u</w:t>
      </w:r>
      <w:r>
        <w:rPr>
          <w:b/>
          <w:sz w:val="26"/>
          <w:vertAlign w:val="subscript"/>
        </w:rPr>
        <w:t>=</w:t>
      </w:r>
      <w:r>
        <w:rPr>
          <w:sz w:val="26"/>
        </w:rPr>
        <w:t>), который подается на вход АЦП. По</w:t>
        <w:softHyphen/>
        <w:t xml:space="preserve">следний действует обычно по методу двойного интегрирования. </w:t>
      </w:r>
      <w:r>
        <w:rPr>
          <w:i/>
          <w:sz w:val="26"/>
        </w:rPr>
        <w:t>Блок управления</w:t>
      </w:r>
      <w:r>
        <w:rPr>
          <w:sz w:val="26"/>
        </w:rPr>
        <w:t xml:space="preserve"> обеспечивает выбор режима работы для заданного вида из</w:t>
        <w:softHyphen/>
        <w:t>мерений. Кроме того, он создает нужную конфигурацию системы измерения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  <w:t xml:space="preserve">Основой блока управления является </w:t>
      </w:r>
      <w:r>
        <w:rPr>
          <w:i/>
          <w:sz w:val="26"/>
        </w:rPr>
        <w:t>микропроцессор</w:t>
      </w:r>
      <w:r>
        <w:rPr>
          <w:sz w:val="26"/>
        </w:rPr>
        <w:t>. Управление микропроцес</w:t>
        <w:softHyphen/>
        <w:t xml:space="preserve">сором осуществляется с помощью </w:t>
      </w:r>
      <w:r>
        <w:rPr>
          <w:i/>
          <w:sz w:val="26"/>
        </w:rPr>
        <w:t>клавиатуры</w:t>
      </w:r>
      <w:r>
        <w:rPr>
          <w:sz w:val="26"/>
        </w:rPr>
        <w:t xml:space="preserve">, расположенной на панели управления или через стандартный интерфейс (блок сопряжения; стык) подключаемого </w:t>
      </w:r>
      <w:r>
        <w:rPr>
          <w:i/>
          <w:sz w:val="26"/>
        </w:rPr>
        <w:t>канала связи</w:t>
      </w:r>
      <w:r>
        <w:rPr>
          <w:sz w:val="26"/>
        </w:rPr>
        <w:t>. Программа работы микропроцессора хра</w:t>
        <w:softHyphen/>
        <w:t xml:space="preserve">нится в </w:t>
      </w:r>
      <w:r>
        <w:rPr>
          <w:i/>
          <w:sz w:val="26"/>
        </w:rPr>
        <w:t xml:space="preserve">постоянном запоминающем устройстве (ПЗУ) </w:t>
      </w:r>
      <w:r>
        <w:rPr>
          <w:sz w:val="26"/>
        </w:rPr>
        <w:t xml:space="preserve">и обеспечивается с помощью </w:t>
      </w:r>
      <w:r>
        <w:rPr>
          <w:i/>
          <w:sz w:val="26"/>
        </w:rPr>
        <w:t>оперативного запоминающего устройства (ОЗУ).</w:t>
      </w:r>
    </w:p>
    <w:p>
      <w:pPr>
        <w:pStyle w:val="TextBodyIndent"/>
        <w:ind w:firstLine="709"/>
        <w:rPr/>
      </w:pPr>
      <w:r>
        <w:rPr>
          <w:sz w:val="26"/>
        </w:rPr>
        <w:t>Все импульсные и циф</w:t>
        <w:softHyphen/>
        <w:t xml:space="preserve">ровые устройства синхронизируются сигналами </w:t>
      </w:r>
      <w:r>
        <w:rPr>
          <w:i/>
          <w:sz w:val="26"/>
        </w:rPr>
        <w:t>генератора тактовых импульсов</w:t>
      </w:r>
      <w:r>
        <w:rPr>
          <w:sz w:val="26"/>
        </w:rPr>
        <w:t>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ind w:left="3600" w:firstLine="936"/>
        <w:rPr>
          <w:sz w:val="26"/>
        </w:rPr>
      </w:pPr>
      <w:r>
        <w:rPr>
          <w:sz w:val="26"/>
        </w:rPr>
      </w:r>
    </w:p>
    <w:sectPr>
      <w:headerReference w:type="default" r:id="rId62"/>
      <w:type w:val="nextPage"/>
      <w:pgSz w:w="11906" w:h="16820"/>
      <w:pgMar w:left="1134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4962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left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567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spacing w:lineRule="auto" w:line="480"/>
      <w:ind w:hanging="0"/>
      <w:jc w:val="center"/>
    </w:pPr>
    <w:rPr>
      <w:sz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i/>
      <w:color w:val="auto"/>
      <w:sz w:val="36"/>
      <w:szCs w:val="20"/>
      <w:lang w:val="fr-FR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3"/>
    <w:basedOn w:val="Normal"/>
    <w:qFormat/>
    <w:pPr>
      <w:widowControl/>
      <w:spacing w:lineRule="auto" w:line="360"/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Style7">
    <w:name w:val="дисер"/>
    <w:basedOn w:val="Normal"/>
    <w:qFormat/>
    <w:pPr>
      <w:widowControl/>
      <w:spacing w:lineRule="auto" w:line="360"/>
      <w:ind w:hanging="0"/>
    </w:pPr>
    <w:rPr>
      <w:sz w:val="28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ind w:firstLine="567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8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oleObject" Target="embeddings/oleObject1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56:00Z</dcterms:created>
  <dc:creator>ПОМОРЦЕВ</dc:creator>
  <dc:description/>
  <cp:keywords/>
  <dc:language>en-US</dc:language>
  <cp:lastModifiedBy>Александр</cp:lastModifiedBy>
  <dcterms:modified xsi:type="dcterms:W3CDTF">2025-11-03T14:34:00Z</dcterms:modified>
  <cp:revision>7</cp:revision>
  <dc:subject/>
  <dc:title>«УТВЕРЖДАЮ»</dc:title>
</cp:coreProperties>
</file>